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ind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ind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Й СТАНДАРТ</w:t>
      </w:r>
    </w:p>
    <w:p>
      <w:pPr>
        <w:pStyle w:val="Heading"/>
        <w:spacing w:before="0" w:after="24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ач-</w:t>
      </w:r>
      <w:bookmarkStart w:id="0" w:name="StdName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эндокринолог</w:t>
      </w:r>
    </w:p>
    <w:tbl>
      <w:tblPr>
        <w:tblW w:w="1100" w:type="pct"/>
        <w:jc w:val="left"/>
        <w:tblInd w:w="7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</w:tblGrid>
      <w:tr>
        <w:trPr>
          <w:trHeight w:val="399" w:hRule="atLeast"/>
        </w:trPr>
        <w:tc>
          <w:tcPr>
            <w:tcW w:w="2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4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</w:t>
            </w:r>
          </w:p>
        </w:tc>
      </w:tr>
    </w:tbl>
    <w:p>
      <w:pPr>
        <w:pStyle w:val="18"/>
        <w:suppressAutoHyphens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8"/>
        <w:suppressAutoHyphens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18"/>
        <w:suppressAutoHyphens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2-2" \f \t "Заголовок 1 стандарта;1" </w:instrText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I</w:t>
          </w:r>
          <w:r>
            <w:rPr>
              <w:rFonts w:cs="Times New Roman" w:ascii="Times New Roman" w:hAnsi="Times New Roman"/>
              <w:sz w:val="24"/>
              <w:szCs w:val="24"/>
              <w:lang w:val="ru-RU" w:eastAsia="en-US"/>
            </w:rPr>
            <w:t>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 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Общие сведения</w:t>
            <w:tab/>
          </w:r>
          <w:hyperlink w:anchor="__RefHeading___Toc44757636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II. Описание трудовых функций, входящих в профессиональный стандарт (функциональная карта вида профессиональной деятельности)</w:t>
            <w:tab/>
          </w:r>
          <w:hyperlink w:anchor="__RefHeading___Toc4475763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III. Характеристика обобщенных трудовых функций</w:t>
            <w:tab/>
          </w:r>
          <w:hyperlink w:anchor="__RefHeading___Toc4475763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10195" w:leader="none"/>
            </w:tabs>
            <w:spacing w:lineRule="auto" w:line="240" w:before="0" w:after="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 xml:space="preserve">3.1. Обобщенная трудовая функция </w:t>
          </w:r>
          <w:r>
            <w:rPr>
              <w:rFonts w:cs="Times New Roman" w:ascii="Times New Roman" w:hAnsi="Times New Roman"/>
              <w:sz w:val="24"/>
              <w:szCs w:val="24"/>
            </w:rPr>
            <w:t>«Оказание медицинской эндокринологической помощи населению»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44757637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IV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. Сведения об организациях – разработчиках  профессионального стандарта</w:t>
            <w:tab/>
          </w:r>
          <w:hyperlink w:anchor="__RefHeading___Toc4475763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17"/>
        <w:spacing w:lineRule="auto" w:line="240" w:before="240" w:after="240"/>
        <w:jc w:val="center"/>
        <w:rPr/>
      </w:pPr>
      <w:bookmarkStart w:id="1" w:name="__RefHeading___Toc447576369"/>
      <w:bookmarkEnd w:id="1"/>
      <w:r>
        <w:rPr>
          <w:sz w:val="24"/>
          <w:szCs w:val="24"/>
          <w:lang w:val="en-US"/>
        </w:rPr>
        <w:t>I. </w:t>
      </w:r>
      <w:r>
        <w:rPr/>
        <w:t>Общие свед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91"/>
        <w:gridCol w:w="3168"/>
        <w:gridCol w:w="1233"/>
        <w:gridCol w:w="2003"/>
        <w:gridCol w:w="606"/>
        <w:gridCol w:w="1419"/>
        <w:gridCol w:w="13"/>
      </w:tblGrid>
      <w:tr>
        <w:trPr>
          <w:trHeight w:val="437" w:hRule="atLeast"/>
        </w:trPr>
        <w:tc>
          <w:tcPr>
            <w:tcW w:w="8167" w:type="dxa"/>
            <w:gridSpan w:val="5"/>
            <w:tcBorders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ебная практика в области </w:t>
            </w:r>
            <w:bookmarkStart w:id="2" w:name="StdVid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эндокринологии</w:t>
            </w:r>
          </w:p>
        </w:tc>
        <w:tc>
          <w:tcPr>
            <w:tcW w:w="606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432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trHeight w:val="763" w:hRule="atLeast"/>
        </w:trPr>
        <w:tc>
          <w:tcPr>
            <w:tcW w:w="10205" w:type="dxa"/>
            <w:gridSpan w:val="7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я цель вида профессиональной деятельности:</w:t>
            </w:r>
          </w:p>
        </w:tc>
      </w:tr>
      <w:tr>
        <w:trPr>
          <w:trHeight w:val="395" w:hRule="atLeast"/>
        </w:trPr>
        <w:tc>
          <w:tcPr>
            <w:tcW w:w="10205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филактика, диагностика, лечение заболеваний и/или состояний эндокринной системы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реабилитация пациентов</w:t>
            </w:r>
          </w:p>
        </w:tc>
      </w:tr>
      <w:tr>
        <w:trPr>
          <w:trHeight w:val="532" w:hRule="atLeast"/>
        </w:trPr>
        <w:tc>
          <w:tcPr>
            <w:tcW w:w="10205" w:type="dxa"/>
            <w:gridSpan w:val="7"/>
            <w:tcBorders>
              <w:top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а занятий:</w:t>
            </w:r>
          </w:p>
        </w:tc>
      </w:tr>
      <w:tr>
        <w:trPr>
          <w:trHeight w:val="399" w:hRule="atLeast"/>
        </w:trPr>
        <w:tc>
          <w:tcPr>
            <w:tcW w:w="1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OKZ_Titul_Kod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2212</w:t>
            </w:r>
          </w:p>
        </w:tc>
        <w:tc>
          <w:tcPr>
            <w:tcW w:w="872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и-специалисты</w:t>
            </w:r>
          </w:p>
        </w:tc>
      </w:tr>
      <w:tr>
        <w:trPr>
          <w:trHeight w:val="399" w:hRule="atLeast"/>
        </w:trPr>
        <w:tc>
          <w:tcPr>
            <w:tcW w:w="14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д ОКЗ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4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0" w:author="vplyakin" w:date="2016-12-08T20:44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(код ОКЗ)</w:delText>
              </w:r>
            </w:del>
          </w:p>
        </w:tc>
        <w:tc>
          <w:tcPr>
            <w:tcW w:w="402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1" w:author="vplyakin" w:date="2016-12-08T20:44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(наименование)</w:delText>
              </w:r>
            </w:del>
          </w:p>
        </w:tc>
      </w:tr>
      <w:tr>
        <w:trPr>
          <w:trHeight w:val="591" w:hRule="atLeast"/>
        </w:trPr>
        <w:tc>
          <w:tcPr>
            <w:tcW w:w="10205" w:type="dxa"/>
            <w:gridSpan w:val="7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есение к видам экономической деятельности:</w:t>
            </w:r>
          </w:p>
        </w:tc>
      </w:tr>
      <w:tr>
        <w:trPr>
          <w:trHeight w:val="317" w:hRule="atLeast"/>
        </w:trPr>
        <w:tc>
          <w:tcPr>
            <w:tcW w:w="17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10</w:t>
            </w:r>
          </w:p>
        </w:tc>
        <w:tc>
          <w:tcPr>
            <w:tcW w:w="84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больничных организаций</w:t>
            </w:r>
          </w:p>
        </w:tc>
      </w:tr>
      <w:tr>
        <w:trPr>
          <w:trHeight w:val="317" w:hRule="atLeast"/>
        </w:trPr>
        <w:tc>
          <w:tcPr>
            <w:tcW w:w="17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22</w:t>
            </w:r>
          </w:p>
        </w:tc>
        <w:tc>
          <w:tcPr>
            <w:tcW w:w="84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врачебная практика</w:t>
            </w:r>
          </w:p>
        </w:tc>
      </w:tr>
      <w:tr>
        <w:trPr>
          <w:trHeight w:val="317" w:hRule="atLeast"/>
        </w:trPr>
        <w:tc>
          <w:tcPr>
            <w:tcW w:w="17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90.4</w:t>
            </w:r>
          </w:p>
        </w:tc>
        <w:tc>
          <w:tcPr>
            <w:tcW w:w="84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санаторно-курортных организаций</w:t>
            </w:r>
          </w:p>
        </w:tc>
      </w:tr>
      <w:tr>
        <w:trPr>
          <w:trHeight w:val="244" w:hRule="atLeast"/>
        </w:trPr>
        <w:tc>
          <w:tcPr>
            <w:tcW w:w="1763" w:type="dxa"/>
            <w:gridSpan w:val="2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ОКВЭ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442" w:type="dxa"/>
            <w:gridSpan w:val="5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7"/>
        <w:spacing w:lineRule="auto" w:line="240" w:before="240" w:after="240"/>
        <w:jc w:val="center"/>
        <w:rPr/>
      </w:pPr>
      <w:bookmarkStart w:id="4" w:name="__RefHeading___Toc447576370"/>
      <w:bookmarkEnd w:id="4"/>
      <w:r>
        <w:rPr/>
        <w:t>II. Описание трудовых функций, входящих в профессиональный стандарт (функциональная карта вида профессиональной деятельност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588"/>
        <w:gridCol w:w="1741"/>
        <w:gridCol w:w="6094"/>
        <w:gridCol w:w="1018"/>
        <w:gridCol w:w="2110"/>
      </w:tblGrid>
      <w:tr>
        <w:trPr>
          <w:tblHeader w:val="true"/>
          <w:trHeight w:val="23" w:hRule="atLeast"/>
        </w:trPr>
        <w:tc>
          <w:tcPr>
            <w:tcW w:w="59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922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функции</w:t>
            </w:r>
          </w:p>
        </w:tc>
      </w:tr>
      <w:tr>
        <w:trPr>
          <w:tblHeader w:val="true"/>
          <w:trHeight w:val="23" w:hRule="atLeast"/>
        </w:trPr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</w:t>
            </w:r>
          </w:p>
        </w:tc>
        <w:tc>
          <w:tcPr>
            <w:tcW w:w="6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358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 помощи</w:t>
            </w:r>
            <w:ins w:id="2" w:author="Ekaterina Sorkina" w:date="2016-12-11T18:23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del w:id="3" w:author="vplyakin" w:date="2016-12-08T20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взрослому населению по профилю «эндокринология»</w:delText>
              </w:r>
            </w:del>
            <w:ins w:id="4" w:author="vplyakin" w:date="2016-12-08T20:46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пациентам </w:t>
              </w:r>
            </w:ins>
            <w:ins w:id="5" w:author="vplyakin" w:date="2016-12-08T20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с </w:t>
              </w:r>
            </w:ins>
            <w:ins w:id="6" w:author="vplyakin" w:date="2016-12-08T20:46:00Z">
              <w:r>
                <w:rPr>
                  <w:rFonts w:cs="Times New Roman" w:ascii="Times New Roman" w:hAnsi="Times New Roman"/>
                  <w:sz w:val="24"/>
                  <w:szCs w:val="24"/>
                </w:rPr>
                <w:t>заболевания</w:t>
              </w:r>
            </w:ins>
            <w:ins w:id="7" w:author="vplyakin" w:date="2016-12-08T20:49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и</w:t>
              </w:r>
            </w:ins>
            <w:ins w:id="8" w:author="vplyakin" w:date="2016-12-08T20:46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и/или состояния</w:t>
              </w:r>
            </w:ins>
            <w:ins w:id="9" w:author="vplyakin" w:date="2016-12-08T20:49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и эндокринной системы</w:t>
              </w:r>
            </w:ins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пациентов с заболеваниями и/или состояниями эндокринной системы с целью установления диагноза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лечения пациентам с заболеваниями и/или состояниями эндокринной систе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его эффективности и безопасности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 контроль эффективности индивидуальных реабилитационных программ для пациентов с заболеваниями и/или состояниями эндокринной системы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и санитарно-просветительной работы по формированию здорового образа жизни у пациентов с заболеваниями и/или состояниями эндокринной системы и контроль их эффективности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медико-статистической информации, ведение медицинской документации, организация деятельности </w:t>
            </w:r>
            <w:del w:id="10" w:author="Ekaterina Sorkina" w:date="2016-12-11T21:0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подчиненного </w:delText>
              </w:r>
            </w:del>
            <w:ins w:id="11" w:author="Ekaterina Sorkina" w:date="2016-12-11T21:06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среднего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го персонала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sectPr>
          <w:headerReference w:type="default" r:id="rId4"/>
          <w:endnotePr>
            <w:numFmt w:val="decimal"/>
          </w:endnotePr>
          <w:type w:val="nextPage"/>
          <w:pgSz w:orient="landscape" w:w="16838" w:h="11906"/>
          <w:pgMar w:left="1134" w:right="567" w:gutter="0" w:header="426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8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7"/>
        <w:spacing w:lineRule="auto" w:line="240" w:before="240" w:after="240"/>
        <w:jc w:val="center"/>
        <w:rPr>
          <w:b/>
          <w:b/>
          <w:sz w:val="24"/>
        </w:rPr>
      </w:pPr>
      <w:bookmarkStart w:id="5" w:name="__RefHeading___Toc447576371"/>
      <w:bookmarkEnd w:id="5"/>
      <w:r>
        <w:rPr/>
        <w:t>III. Характеристика обобщенных трудовых функций</w:t>
      </w:r>
    </w:p>
    <w:p>
      <w:pPr>
        <w:pStyle w:val="Heading2"/>
        <w:spacing w:lineRule="auto" w:line="240" w:before="240" w:after="240"/>
        <w:rPr/>
      </w:pPr>
      <w:bookmarkStart w:id="6" w:name="__RefHeading___Toc447576372"/>
      <w:bookmarkEnd w:id="6"/>
      <w:r>
        <w:rPr/>
        <w:t>3.1. Обобщенная 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4197"/>
        <w:gridCol w:w="679"/>
        <w:gridCol w:w="730"/>
        <w:gridCol w:w="1551"/>
        <w:gridCol w:w="1415"/>
      </w:tblGrid>
      <w:tr>
        <w:trPr>
          <w:trHeight w:val="278" w:hRule="atLeast"/>
        </w:trPr>
        <w:tc>
          <w:tcPr>
            <w:tcW w:w="1633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ins w:id="12" w:author="vplyakin" w:date="2016-12-08T2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Оказание медицинской  помощи </w:t>
              </w:r>
            </w:ins>
            <w:ins w:id="13" w:author="vplyakin" w:date="2016-12-08T20:4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пациентам с заболеваниями и/или состояниями эндокринной системы </w:t>
              </w:r>
            </w:ins>
            <w:del w:id="14" w:author="vplyakin" w:date="2016-12-08T2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казание медицинской помощи взрослому населению по профилю «эндокринология»</w:delText>
              </w:r>
            </w:del>
          </w:p>
        </w:tc>
        <w:tc>
          <w:tcPr>
            <w:tcW w:w="67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1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1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305"/>
        <w:gridCol w:w="571"/>
        <w:gridCol w:w="1523"/>
        <w:gridCol w:w="1337"/>
        <w:gridCol w:w="2854"/>
      </w:tblGrid>
      <w:tr>
        <w:trPr>
          <w:trHeight w:val="283" w:hRule="atLeast"/>
        </w:trPr>
        <w:tc>
          <w:tcPr>
            <w:tcW w:w="261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7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589"/>
      </w:tblGrid>
      <w:tr>
        <w:trPr>
          <w:trHeight w:val="308" w:hRule="atLeast"/>
        </w:trPr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4"/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5"/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ач-эндокринолог</w:t>
            </w:r>
            <w:del w:id="15" w:author="vplyakin" w:date="2016-12-08T20:47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;</w:delText>
              </w:r>
            </w:del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  <w:del w:id="17" w:author="vplyakin" w:date="2016-12-08T20:47:00Z"/>
              </w:rPr>
            </w:pPr>
            <w:del w:id="16" w:author="vplyakin" w:date="2016-12-08T20:47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заведующий (начальник) структурного подразделения (отдела, отделения, лаборатории, кабинета, отряда и другое) медицинской организации - врач-эндокринолог;</w:delText>
              </w:r>
            </w:del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  <w:del w:id="19" w:author="vplyakin" w:date="2016-12-08T20:47:00Z"/>
              </w:rPr>
            </w:pPr>
            <w:del w:id="18" w:author="vplyakin" w:date="2016-12-08T20:47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врач приемного отделения (в специализированной медицинской организации или при наличии в медицинской организации соответствующего специализированного структурного подразделения)</w:delText>
              </w:r>
            </w:del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589"/>
      </w:tblGrid>
      <w:tr>
        <w:trPr>
          <w:trHeight w:val="262" w:hRule="atLeast"/>
        </w:trPr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23" w:author="vplyakin" w:date="2016-12-08T20:47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 – специали</w:t>
            </w:r>
            <w:ins w:id="20" w:author="vplyakin" w:date="2016-12-08T2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тет</w:t>
              </w:r>
            </w:ins>
            <w:del w:id="21" w:author="vplyakin" w:date="2016-12-08T2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ст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дной из специальностей «Лечебное дело», «Педиатрия»</w:t>
            </w:r>
            <w:ins w:id="22" w:author="vplyakin" w:date="2016-12-08T2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.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ins w:id="24" w:author="vplyakin" w:date="2016-12-08T20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Высшее образование – интернатура, ординатура </w:t>
              </w:r>
            </w:ins>
            <w:del w:id="25" w:author="vplyakin" w:date="2016-12-08T20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Интернатура/ординатура</w:delText>
              </w:r>
            </w:del>
            <w:del w:id="26" w:author="vplyakin" w:date="2016-12-08T20:48:00Z">
              <w:r>
                <w:rPr>
                  <w:rFonts w:cs="Times New Roman" w:ascii="Times New Roman" w:hAnsi="Times New Roman"/>
                  <w:color w:val="FF0000"/>
                  <w:sz w:val="24"/>
                  <w:szCs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по специальности «Эндокринология»</w:t>
            </w:r>
          </w:p>
        </w:tc>
      </w:tr>
      <w:tr>
        <w:trPr>
          <w:trHeight w:val="408" w:hRule="atLeast"/>
        </w:trPr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пециалиста или свидетельство об аккредитации специалиста по специальности «Эндокринолог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, установленном законодательством Российской Федерации. 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ограничений на занятие профессиональной деятельностью, установленных действующим законодательством Российской  Федерации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6"/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характеристики</w:t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 целью профессионального роста и присвоения квалификационных категорий – дополнительное профессиональное образование: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 программы повышения квалификации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- формирование профессиональных навыков через наставничество 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 стажировка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 использование современных дистанционных образовательных технологий (образовательный портал и вебинары)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 тренинги в симуляционных центрах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 участие в съездах, конгрессах, конференциях, мастер-классах и других образовательных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сертификата специалиста или свидетельства об аккредитации не реже одного раз в 5 лет в течение всей труд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врачебной тайны,  Клятвы врач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7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нципов врачебной этики и деонтологии в работе с пациентами, их законными представителями и коллегами</w:t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40"/>
        <w:rPr/>
      </w:pPr>
      <w:r>
        <w:rPr/>
        <w:t>Дополнительные характеристики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66"/>
        <w:gridCol w:w="5884"/>
      </w:tblGrid>
      <w:tr>
        <w:trPr>
          <w:trHeight w:val="283" w:hRule="atLeast"/>
        </w:trPr>
        <w:tc>
          <w:tcPr>
            <w:tcW w:w="3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и-специалисты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8"/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кринолог</w:t>
            </w:r>
          </w:p>
        </w:tc>
      </w:tr>
      <w:tr>
        <w:trPr>
          <w:trHeight w:val="283" w:hRule="atLeast"/>
        </w:trPr>
        <w:tc>
          <w:tcPr>
            <w:tcW w:w="325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</w:t>
            </w:r>
            <w:r>
              <w:rPr>
                <w:rStyle w:val="EndnoteAnchor"/>
                <w:vertAlign w:val="superscript"/>
              </w:rPr>
              <w:endnoteReference w:id="9"/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101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е дело</w:t>
            </w:r>
          </w:p>
        </w:tc>
      </w:tr>
      <w:tr>
        <w:trPr>
          <w:trHeight w:val="283" w:hRule="atLeast"/>
        </w:trPr>
        <w:tc>
          <w:tcPr>
            <w:tcW w:w="325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103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иатрия</w:t>
            </w:r>
          </w:p>
        </w:tc>
      </w:tr>
    </w:tbl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1. 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628"/>
        <w:gridCol w:w="935"/>
        <w:gridCol w:w="1139"/>
        <w:gridCol w:w="1558"/>
        <w:gridCol w:w="1123"/>
      </w:tblGrid>
      <w:tr>
        <w:trPr>
          <w:trHeight w:val="278" w:hRule="atLeast"/>
        </w:trPr>
        <w:tc>
          <w:tcPr>
            <w:tcW w:w="182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обследования пациентов с заболеваниями и/или состояниями эндокринной системы  с целью установления диагноза</w:t>
            </w:r>
          </w:p>
        </w:tc>
        <w:tc>
          <w:tcPr>
            <w:tcW w:w="93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1.8</w:t>
            </w:r>
          </w:p>
        </w:tc>
        <w:tc>
          <w:tcPr>
            <w:tcW w:w="155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02"/>
        <w:gridCol w:w="569"/>
        <w:gridCol w:w="1523"/>
        <w:gridCol w:w="1872"/>
        <w:gridCol w:w="2329"/>
      </w:tblGrid>
      <w:tr>
        <w:trPr>
          <w:trHeight w:val="283" w:hRule="atLeast"/>
        </w:trPr>
        <w:tc>
          <w:tcPr>
            <w:tcW w:w="2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  <w:highlight w:val="yellow"/>
        </w:rPr>
      </w:pPr>
      <w:r>
        <w:rPr>
          <w:rFonts w:cs="Times New Roman" w:ascii="Times New Roman" w:hAnsi="Times New Roman"/>
          <w:sz w:val="18"/>
          <w:szCs w:val="20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729"/>
      </w:tblGrid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ие перечня работ и услуг для диагностики заболевания, оценки состояния больного и клинической ситуации в соответствии </w:t>
            </w:r>
            <w:ins w:id="27" w:author="Ekaterina Sorkina" w:date="2016-12-11T20:06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  <w:del w:id="28" w:author="Ekaterina Sorkina" w:date="2016-12-11T20:06:00Z">
              <w:r>
                <w:rPr>
                  <w:rFonts w:cs="Times New Roman" w:ascii="Times New Roman" w:hAnsi="Times New Roman"/>
                  <w:sz w:val="24"/>
                </w:rPr>
                <w:delText>со стандартом медицинской помощи</w:delText>
              </w:r>
            </w:del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от пациентов с заболеваниями и/или состояниями эндокринной системы и их законных представителе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осмотр пациентов с заболеваниями и/или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ациентов с заболеваниями и/или состояниями эндокринной системы на инструментальное обследование в соответствии с действующими клиническими рекомендациями (протоколами лечения)</w:t>
            </w:r>
            <w:del w:id="29" w:author="Ekaterina Sorkina" w:date="2016-12-11T20:0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ins w:id="30" w:author="vplyakin" w:date="2016-12-08T20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по вопросам оказания медицинской помощи, порядками оказания медицинской помощи, стандартами медицинской помощи</w:t>
              </w:r>
            </w:ins>
            <w:del w:id="31" w:author="vplyakin" w:date="2016-12-08T20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порядками, стандартами оказания медицинской помощи</w:delText>
              </w:r>
            </w:del>
            <w:ins w:id="32" w:author="vplyakin" w:date="2016-12-08T20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del w:id="33" w:author="Ekaterina Sorkina" w:date="2016-12-11T21:38:00Z">
              <w:r>
                <w:rPr>
                  <w:rFonts w:cs="Times New Roman" w:ascii="Times New Roman" w:hAnsi="Times New Roman"/>
                  <w:sz w:val="24"/>
                  <w:szCs w:val="24"/>
                  <w:highlight w:val="yellow"/>
                </w:rPr>
                <w:delText>И ТАК ВЕЗДЕ ПО ТЕКСТУ</w:delText>
              </w:r>
            </w:del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ациентов с заболеваниями и/или состояниями эндокринной системы на лабораторное обследование в соответствии с действующими клиническими рекомендациями (протоколами лечения)</w:t>
            </w:r>
            <w:ins w:id="34" w:author="Ekaterina Sorkina" w:date="2016-12-11T20:05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по вопросам оказания медицинской помощи, порядками оказания медицинской помощи, стандартами медицинской помощи</w:t>
              </w:r>
            </w:ins>
            <w:del w:id="35" w:author="Ekaterina Sorkina" w:date="2016-12-11T20:0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 порядками, стандартами оказания медицинской помощи</w:delText>
              </w:r>
            </w:del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ациентов с заболеваниями и/или состояниями эндокринной системы на консультацию к специалистам в соответствии с действующими клиническими рекомендациями (протоколами лечения)</w:t>
            </w:r>
            <w:ins w:id="36" w:author="Ekaterina Sorkina" w:date="2016-12-11T20:06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по вопросам оказания медицинской помощи, порядками оказания медицинской помощи, стандартами медицинской помощи</w:t>
              </w:r>
            </w:ins>
            <w:del w:id="37" w:author="Ekaterina Sorkina" w:date="2016-12-11T20:0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 порядками, стандартами оказания медицинской помощи</w:delText>
              </w:r>
            </w:del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и постановка диагноза в соответствии с </w:t>
            </w:r>
            <w:ins w:id="38" w:author="vplyakin" w:date="2016-12-08T20:50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Международной статистической классификации болезней  и проблем, связанных со здоровьем (далее – МКБ)</w:t>
              </w:r>
            </w:ins>
            <w:del w:id="39" w:author="vplyakin" w:date="2016-12-08T20:5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принятыми критериями и классификациями</w:delText>
              </w:r>
            </w:del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ins w:id="40" w:author="Ekaterina Sorkina" w:date="2016-12-11T20:07:00Z">
              <w:r>
                <w:rPr>
                  <w:rFonts w:cs="Times New Roman" w:ascii="Times New Roman" w:hAnsi="Times New Roman"/>
                  <w:sz w:val="24"/>
                  <w:szCs w:val="24"/>
                </w:rPr>
                <w:t>роводить п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овторные осмотры и обследования пациентов с заболеваниями и/или состояниями эндокринной системы</w:t>
            </w:r>
            <w:ins w:id="41" w:author="Ekaterina Sorkina" w:date="2016-12-11T20:0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42" w:author="Ekaterina Sorkina" w:date="2016-12-11T20:07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43" w:author="Ekaterina Sorkina" w:date="2016-12-11T20:07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терпретировать и анализировать полученную информацию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циентов с заболеваниями и/или состояниями эндокринной системы и их законных представителе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анатомо-функциональное состояние эндокринной системы в норме, при заболеваниях и/или патологических состояниях у взрослых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ладеть методами осмотра и обследования взрослых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/или состояниями эндокринной систе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учетом возрастных анатомо-функциональных особенносте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и анализировать результаты комплексного осмотра и обследования взрослых с заболеваниями и/или состояниями эндокринной системы</w:t>
            </w:r>
            <w:ins w:id="44" w:author="Ekaterina Sorkina" w:date="2016-12-11T20:08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45" w:author="Ekaterina Sorkina" w:date="2016-12-11T20:08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46" w:author="Ekaterina Sorkina" w:date="2016-12-11T20:08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ывать и планировать объем инструментального обследования взрослых с заболеваниями и/или состояниями эндокринной системы </w:t>
            </w:r>
            <w:ins w:id="47" w:author="Ekaterina Sorkina" w:date="2016-12-11T20:08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48" w:author="Ekaterina Sorkina" w:date="2016-12-11T20:08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и анализировать результаты инструментального обследования взрослых с заболеваниями и/или состояниями эндокринной системы</w:t>
            </w:r>
            <w:ins w:id="49" w:author="Ekaterina Sorkina" w:date="2016-12-11T20:08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50" w:author="Ekaterina Sorkina" w:date="2016-12-11T20:08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51" w:author="Ekaterina Sorkina" w:date="2016-12-11T20:08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и планировать объем лабораторного обследования взрослых с заболеваниями и/или состояниями эндокринной системы</w:t>
            </w:r>
            <w:ins w:id="52" w:author="Ekaterina Sorkina" w:date="2016-12-11T20:0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53" w:author="Ekaterina Sorkina" w:date="2016-12-11T20:09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54" w:author="Ekaterina Sorkina" w:date="2016-12-11T20:09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и анализировать результаты лабораторного обследования взрослых с заболеваниями и/или состояниями эндокринной системы</w:t>
            </w:r>
            <w:ins w:id="55" w:author="Ekaterina Sorkina" w:date="2016-12-11T20:0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56" w:author="Ekaterina Sorkina" w:date="2016-12-11T20:09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57" w:author="Ekaterina Sorkina" w:date="2016-12-11T20:09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необходимость направления к специалистам пациентов с заболеваниями и/или состояниями эндокринной системы</w:t>
            </w:r>
            <w:ins w:id="58" w:author="Ekaterina Sorkina" w:date="2016-12-11T20:0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59" w:author="Ekaterina Sorkina" w:date="2016-12-11T20:09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60" w:author="Ekaterina Sorkina" w:date="2016-12-11T20:09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ировать и анализировать результаты осмотра специалистами пациентов с заболеваниями и/или состояниями эндокринной системы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ять клинические симптомы и синдромы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росл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/или состояниями эндокринной системы</w:t>
            </w:r>
            <w:ins w:id="61" w:author="Ekaterina Sorkina" w:date="2016-12-11T20:1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62" w:author="Ekaterina Sorkina" w:date="2016-12-11T20:10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63" w:author="Ekaterina Sorkina" w:date="2016-12-11T20:10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алгоритм постановки диагноза (основного, сопутствующего и осложнений) с учетом </w:t>
            </w:r>
            <w:del w:id="64" w:author="vplyakin" w:date="2016-12-08T20:51:00Z">
              <w:r>
                <w:rPr>
                  <w:rFonts w:cs="Times New Roman" w:ascii="Times New Roman" w:hAnsi="Times New Roman"/>
                  <w:bCs/>
                  <w:sz w:val="24"/>
                  <w:szCs w:val="24"/>
                </w:rPr>
                <w:delText>Международной статистической классификации болезней (</w:delText>
              </w:r>
            </w:del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Б</w:t>
            </w:r>
            <w:del w:id="65" w:author="vplyakin" w:date="2016-12-08T20:51:00Z">
              <w:r>
                <w:rPr>
                  <w:rFonts w:cs="Times New Roman" w:ascii="Times New Roman" w:hAnsi="Times New Roman"/>
                  <w:bCs/>
                  <w:sz w:val="24"/>
                  <w:szCs w:val="24"/>
                </w:rPr>
                <w:delText>)</w:delText>
              </w:r>
            </w:del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применять методы дифференциальной диагностики у пациентов эндокринологического профиля</w:t>
            </w:r>
            <w:ins w:id="66" w:author="Ekaterina Sorkina" w:date="2016-12-11T20:10:00Z">
              <w:r>
                <w:rPr>
                  <w:rFonts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</w:ins>
            <w:ins w:id="67" w:author="Ekaterina Sorkina" w:date="2016-12-11T20:10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68" w:author="Ekaterina Sorkina" w:date="2016-12-11T20:10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тяжесть состояния пациента с заболеваниями и/или состояниями эндокринной системы и принимать необходимые меры для выведения пациента из этого состояния</w:t>
            </w:r>
            <w:ins w:id="69" w:author="Ekaterina Sorkina" w:date="2016-12-11T20:1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70" w:author="Ekaterina Sorkina" w:date="2016-12-11T20:10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71" w:author="Ekaterina Sorkina" w:date="2016-12-11T20:10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и анализировать результаты повторного осмотра взрослых с заболеваниями и/или состояниями эндокринной системы</w:t>
            </w:r>
            <w:ins w:id="72" w:author="Ekaterina Sorkina" w:date="2016-12-11T20:1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73" w:author="Ekaterina Sorkina" w:date="2016-12-11T20:10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74" w:author="Ekaterina Sorkina" w:date="2016-12-11T20:10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ывать и планировать объем дополнительных инструментальных исследований взрослых с заболеваниями и/или состояниями эндокринной системы </w:t>
            </w:r>
            <w:ins w:id="75" w:author="Ekaterina Sorkina" w:date="2016-12-11T20:11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76" w:author="Ekaterina Sorkina" w:date="2016-12-11T20:11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и анализировать результаты дополнительного инструментального обследования взрослых с заболеваниями и/или состоя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докринной системы </w:t>
            </w:r>
            <w:ins w:id="77" w:author="Ekaterina Sorkina" w:date="2016-12-11T20:11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78" w:author="Ekaterina Sorkina" w:date="2016-12-11T20:11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и планировать объем дополнительного лабораторного обследования взрослых с заболеваниями и/или состоя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докринной системы </w:t>
            </w:r>
            <w:ins w:id="79" w:author="Ekaterina Sorkina" w:date="2016-12-11T20:11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80" w:author="Ekaterina Sorkina" w:date="2016-12-11T20:11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и анализировать результаты дополнительного лабораторного обследования взрослых с заболеваниями и/или состоя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докринной системы</w:t>
            </w:r>
            <w:ins w:id="81" w:author="Ekaterina Sorkina" w:date="2016-12-11T20:11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82" w:author="Ekaterina Sorkina" w:date="2016-12-11T20:11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83" w:author="Ekaterina Sorkina" w:date="2016-12-11T20:11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ывать и планировать объем дополнительных консультаций специалистами пациентов с заболеваниями и/или состояниями эндокринной системы </w:t>
            </w:r>
            <w:ins w:id="84" w:author="Ekaterina Sorkina" w:date="2016-12-11T20:11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85" w:author="Ekaterina Sorkina" w:date="2016-12-11T20:11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и анализировать результаты дополнительных консультаций специалистами пациентов с заболеваниями и/или состоя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докринной системы </w:t>
            </w:r>
            <w:ins w:id="86" w:author="Ekaterina Sorkina" w:date="2016-12-11T20:11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87" w:author="Ekaterina Sorkina" w:date="2016-12-11T20:11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  <w:ins w:id="88" w:author="vplyakin" w:date="2016-12-08T20:54:00Z">
              <w:r>
                <w:rPr>
                  <w:rFonts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</w:ins>
            <w:ins w:id="89" w:author="vplyakin" w:date="2016-12-08T20:54:00Z">
              <w:del w:id="90" w:author="Северина Анастасия С." w:date="2016-12-14T14:25:00Z">
                <w:r>
                  <w:rPr>
                    <w:rFonts w:cs="Times New Roman" w:ascii="Times New Roman" w:hAnsi="Times New Roman"/>
                    <w:bCs/>
                    <w:sz w:val="24"/>
                    <w:szCs w:val="24"/>
                    <w:highlight w:val="yellow"/>
                  </w:rPr>
                  <w:delText>везде именительный падеж</w:delText>
                </w:r>
              </w:del>
            </w:ins>
            <w:del w:id="91" w:author="Северина Анастасия С." w:date="2016-12-14T14:25:00Z">
              <w:r>
                <w:rPr>
                  <w:rFonts w:cs="Times New Roman" w:ascii="Times New Roman" w:hAnsi="Times New Roman"/>
                  <w:bCs/>
                  <w:sz w:val="24"/>
                  <w:szCs w:val="24"/>
                  <w:highlight w:val="yellow"/>
                </w:rPr>
                <w:delText>, везде заменить «клиническая картина» на другую фразу</w:delText>
              </w:r>
            </w:del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 пациентов основных клинических проявлений заболеваний и/или патологических состояний со стороны нервной, иммунной, сердечно-сосудистой, дыхательной, пищеварительной, мочеполовой систем и крови, способные вызвать тяжелые осложнения и/или угрожающие жизни, определение тактики ведения с целью их предотвраще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казания медицинской помощи взрослому населению по профилю «эндокринология» </w:t>
            </w:r>
            <w:del w:id="92" w:author="Северина Анастасия С." w:date="2016-12-14T14:25:00Z">
              <w:r>
                <w:rPr>
                  <w:rFonts w:cs="Times New Roman" w:ascii="Times New Roman" w:hAnsi="Times New Roman"/>
                  <w:sz w:val="24"/>
                  <w:szCs w:val="24"/>
                  <w:highlight w:val="yellow"/>
                </w:rPr>
                <w:delText>это правильное название???</w:delText>
              </w:r>
            </w:del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ins w:id="93" w:author="Ekaterina Sorkina" w:date="2016-12-11T20:3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Действующие клинические рекомендации (протоколы лечения) по вопросам оказания медицинской помощи, порядки оказания медицинской помощи, стандарты </w:t>
              </w:r>
            </w:ins>
            <w:del w:id="94" w:author="Ekaterina Sorkina" w:date="2016-12-11T20:31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Стандарты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оказания первичной специализированной медико-санитарной помощи, специализированной, в том числе высокотехнологичной, медицинской помощи при заболеваниях эндокринной системы</w:t>
            </w:r>
          </w:p>
        </w:tc>
      </w:tr>
      <w:tr>
        <w:trPr>
          <w:trHeight w:val="111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del w:id="95" w:author="Ekaterina Sorkina" w:date="2016-12-11T2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линические рекомендации (протоколы лечения) по оказанию медицинской помощи пациентам с заболеваниями эндокринной системы</w:delText>
              </w:r>
            </w:del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ins w:id="96" w:author="vplyakin" w:date="2016-12-08T20:52:00Z">
              <w:r>
                <w:rPr>
                  <w:rFonts w:cs="Times New Roman" w:ascii="Times New Roman" w:hAnsi="Times New Roman"/>
                  <w:sz w:val="24"/>
                  <w:szCs w:val="24"/>
                </w:rPr>
                <w:t>Законодательство об охране здоровья граждан в Российской Федерации, Программа государственных гарантий оказания гражданам бесплатной медицинской помощи</w:t>
              </w:r>
            </w:ins>
            <w:del w:id="97" w:author="vplyakin" w:date="2016-12-08T20:5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Основы законодательства о здравоохранении и нормативно-правовые документы, определяющие деятельность медицинских организаций</w:delText>
              </w:r>
            </w:del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del w:id="98" w:author="vplyakin" w:date="2016-12-08T20:5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Методику </w:delText>
              </w:r>
            </w:del>
            <w:ins w:id="99" w:author="vplyakin" w:date="2016-12-08T20:52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Методика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сбора информации у пациентов с заболеваниями и/или состоя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докринной системы и их законных представителе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del w:id="100" w:author="vplyakin" w:date="2016-12-08T20:5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Методику </w:delText>
              </w:r>
            </w:del>
            <w:ins w:id="101" w:author="vplyakin" w:date="2016-12-08T20:52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Методика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осмотра взрослых с заболеваниями и/или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томо-функциональн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тояние эндокринной системы у взрослых в норме, при заболеван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/или </w:t>
            </w:r>
            <w:del w:id="102" w:author="vplyakin" w:date="2016-12-08T20:5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патологических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состояниях</w:t>
            </w:r>
            <w:ins w:id="103" w:author="vplyakin" w:date="2016-12-08T20:53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del w:id="104" w:author="Северина Анастасия С." w:date="2016-12-14T14:25:00Z">
              <w:r>
                <w:rPr>
                  <w:rFonts w:cs="Times New Roman" w:ascii="Times New Roman" w:hAnsi="Times New Roman"/>
                  <w:sz w:val="24"/>
                  <w:szCs w:val="24"/>
                  <w:highlight w:val="yellow"/>
                </w:rPr>
                <w:delText>(аномалия развития или вариант развития  - это заболевание? Это норма?)</w:delText>
              </w:r>
            </w:del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гуляции и саморегуляции функциональных систем организма в норме и у пациентов с заболеваниями и/или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del w:id="105" w:author="vplyakin" w:date="2016-12-08T20:5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Этиологию </w:delText>
              </w:r>
            </w:del>
            <w:ins w:id="106" w:author="vplyakin" w:date="2016-12-08T20:54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Этиология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атогенез заболеваний и/или патологических состояний эндокринной системы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ременные классификации, клиническая симптоматика заболев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/или состоя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ые методы клинической и параклинической диагно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олеваний и/или состояний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</w:t>
            </w:r>
            <w:ins w:id="107" w:author="Ekaterina Sorkina" w:date="2016-12-11T20:39:00Z">
              <w:r>
                <w:rPr>
                  <w:rFonts w:cs="Times New Roman" w:ascii="Times New Roman" w:hAnsi="Times New Roman"/>
                  <w:sz w:val="24"/>
                  <w:szCs w:val="24"/>
                </w:rPr>
                <w:t>ая</w:t>
              </w:r>
            </w:ins>
            <w:del w:id="108" w:author="Ekaterina Sorkina" w:date="2016-12-11T20:39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ую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</w:t>
            </w:r>
            <w:ins w:id="109" w:author="Ekaterina Sorkina" w:date="2016-12-11T20:39:00Z">
              <w:r>
                <w:rPr>
                  <w:rFonts w:cs="Times New Roman" w:ascii="Times New Roman" w:hAnsi="Times New Roman"/>
                  <w:sz w:val="24"/>
                  <w:szCs w:val="24"/>
                </w:rPr>
                <w:t>а</w:t>
              </w:r>
            </w:ins>
            <w:del w:id="110" w:author="Ekaterina Sorkina" w:date="2016-12-11T20:39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у</w:delText>
              </w:r>
            </w:del>
            <w:ins w:id="111" w:author="vplyakin" w:date="2016-12-08T21:03:00Z">
              <w:del w:id="112" w:author="Северина Анастасия С." w:date="2016-12-14T14:25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????</w:delText>
                </w:r>
              </w:del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, особенности течения осложнений у пациентов с заболеваниями и/или состоя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докринной системы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ния и противопоказания к использованию </w:t>
            </w:r>
            <w:del w:id="113" w:author="vplyakin" w:date="2016-12-08T21:01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современных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в инструментальной диагностики у пациентов с заболеваниями и/или состояниями эндокринной системы </w:t>
            </w:r>
            <w:ins w:id="114" w:author="Ekaterina Sorkina" w:date="2016-12-11T20:40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115" w:author="Ekaterina Sorkina" w:date="2016-12-11T20:40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ния к использованию </w:t>
            </w:r>
            <w:del w:id="116" w:author="vplyakin" w:date="2016-12-08T21:01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современных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методов лабораторной диагностики у пациентов с заболеваниями и/или состояниями эндокринной системы</w:t>
            </w:r>
            <w:ins w:id="117" w:author="Ekaterina Sorkina" w:date="2016-12-11T20:48:00Z">
              <w:r>
                <w:rPr>
                  <w:rFonts w:cs="Times New Roman" w:ascii="Times New Roman" w:hAnsi="Times New Roman"/>
                  <w:sz w:val="24"/>
                </w:rPr>
                <w:t xml:space="preserve"> в соответствии </w:t>
              </w:r>
            </w:ins>
            <w:ins w:id="118" w:author="Ekaterina Sorkina" w:date="2016-12-11T20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119" w:author="vplyakin" w:date="2016-12-08T21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Заболевания и/или состояния </w:t>
              </w:r>
            </w:ins>
            <w:ins w:id="120" w:author="Ekaterina Sorkina" w:date="2016-12-11T20:52:00Z">
              <w:r>
                <w:rPr>
                  <w:rFonts w:cs="Times New Roman" w:ascii="Times New Roman" w:hAnsi="Times New Roman"/>
                  <w:szCs w:val="20"/>
                </w:rPr>
                <w:t xml:space="preserve">эндокринной системы </w:t>
              </w:r>
            </w:ins>
            <w:ins w:id="121" w:author="vplyakin" w:date="2016-12-08T21:00:00Z">
              <w:del w:id="122" w:author="Ekaterina Sorkina" w:date="2016-12-11T20:52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эндокринных органов</w:delText>
                </w:r>
              </w:del>
            </w:ins>
            <w:ins w:id="123" w:author="vplyakin" w:date="2016-12-08T21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, требующие направления пациентов к врачам-специалистам</w:t>
              </w:r>
            </w:ins>
            <w:ins w:id="124" w:author="Ekaterina Sorkina" w:date="2016-12-11T20:4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125" w:author="Ekaterina Sorkina" w:date="2016-12-11T20:49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126" w:author="Ekaterina Sorkina" w:date="2016-12-11T20:4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 </w:t>
              </w:r>
            </w:ins>
            <w:del w:id="127" w:author="vplyakin" w:date="2016-12-08T21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Клиническую картину состояний, требующих направления к врачам-специалистам пациентов с заболеваниями и/или состояниями эндокринной системы </w:delText>
              </w:r>
            </w:del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128" w:author="vplyakin" w:date="2016-12-08T20:5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Заболевания и/или состояния </w:t>
              </w:r>
            </w:ins>
            <w:ins w:id="129" w:author="Ekaterina Sorkina" w:date="2016-12-11T20:52:00Z">
              <w:r>
                <w:rPr>
                  <w:rFonts w:cs="Times New Roman" w:ascii="Times New Roman" w:hAnsi="Times New Roman"/>
                  <w:szCs w:val="20"/>
                </w:rPr>
                <w:t xml:space="preserve">эндокринной системы </w:t>
              </w:r>
            </w:ins>
            <w:ins w:id="130" w:author="vplyakin" w:date="2016-12-08T20:59:00Z">
              <w:del w:id="131" w:author="Ekaterina Sorkina" w:date="2016-12-11T20:52:00Z">
                <w:r>
                  <w:rPr>
                    <w:rFonts w:cs="Times New Roman" w:ascii="Times New Roman" w:hAnsi="Times New Roman"/>
                    <w:sz w:val="24"/>
                    <w:szCs w:val="24"/>
                  </w:rPr>
                  <w:delText>эндокринных органов</w:delText>
                </w:r>
              </w:del>
            </w:ins>
            <w:ins w:id="132" w:author="vplyakin" w:date="2016-12-08T20:59:00Z">
              <w:r>
                <w:rPr>
                  <w:rFonts w:cs="Times New Roman" w:ascii="Times New Roman" w:hAnsi="Times New Roman"/>
                  <w:sz w:val="24"/>
                  <w:szCs w:val="24"/>
                </w:rPr>
                <w:t>, требующие неотложной помощи</w:t>
              </w:r>
            </w:ins>
            <w:ins w:id="133" w:author="Ekaterina Sorkina" w:date="2016-12-11T20:4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134" w:author="Ekaterina Sorkina" w:date="2016-12-11T20:49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135" w:author="Ekaterina Sorkina" w:date="2016-12-11T20:4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 </w:t>
              </w:r>
            </w:ins>
            <w:del w:id="136" w:author="vplyakin" w:date="2016-12-08T20:59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Клиническую картину состояний, требующих неотложной помощи пациентам с заболеваниями и/или состояниями эндокринной системы </w:delText>
              </w:r>
            </w:del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ins w:id="137" w:author="vplyakin" w:date="2016-12-08T20:59:00Z">
              <w:r>
                <w:rPr>
                  <w:rFonts w:cs="Times New Roman" w:ascii="Times New Roman" w:hAnsi="Times New Roman"/>
                  <w:sz w:val="24"/>
                  <w:szCs w:val="24"/>
                </w:rPr>
                <w:t>Заболевания и/или состояния иных органов и систем, сопровождающиеся изменениями со стороны эндокринных органов</w:t>
              </w:r>
            </w:ins>
            <w:ins w:id="138" w:author="Ekaterina Sorkina" w:date="2016-12-11T20:4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ins w:id="139" w:author="Ekaterina Sorkina" w:date="2016-12-11T20:49:00Z">
              <w:r>
                <w:rPr>
                  <w:rFonts w:cs="Times New Roman" w:ascii="Times New Roman" w:hAnsi="Times New Roman"/>
                  <w:sz w:val="24"/>
                </w:rPr>
                <w:t xml:space="preserve">в соответствии </w:t>
              </w:r>
            </w:ins>
            <w:ins w:id="140" w:author="Ekaterina Sorkina" w:date="2016-12-11T20:4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 </w:t>
              </w:r>
            </w:ins>
            <w:del w:id="141" w:author="vplyakin" w:date="2016-12-08T20:59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Вопросы смежных специальностей, касающиеся заболеваний и/или состояний эндокринной системы </w:delText>
              </w:r>
            </w:del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142" w:author="Ekaterina Sorkina" w:date="2016-12-11T20:4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Классификация заболеваний и/или состояний </w:t>
              </w:r>
            </w:ins>
            <w:ins w:id="143" w:author="Ekaterina Sorkina" w:date="2016-12-11T20:51:00Z">
              <w:r>
                <w:rPr>
                  <w:rFonts w:cs="Times New Roman" w:ascii="Times New Roman" w:hAnsi="Times New Roman"/>
                  <w:szCs w:val="20"/>
                </w:rPr>
                <w:t xml:space="preserve">эндокринной системы </w:t>
              </w:r>
            </w:ins>
            <w:ins w:id="144" w:author="Ekaterina Sorkina" w:date="2016-12-11T20:4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в соответствии с </w:t>
              </w:r>
            </w:ins>
            <w:del w:id="145" w:author="vplyakin" w:date="2016-12-08T20:5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Международную классификацию болезней</w:delText>
              </w:r>
            </w:del>
            <w:ins w:id="146" w:author="vplyakin" w:date="2016-12-08T20:57:00Z">
              <w:r>
                <w:rPr>
                  <w:rFonts w:cs="Times New Roman" w:ascii="Times New Roman" w:hAnsi="Times New Roman"/>
                  <w:sz w:val="24"/>
                  <w:szCs w:val="24"/>
                </w:rPr>
                <w:t>МКБ</w:t>
              </w:r>
            </w:ins>
          </w:p>
        </w:tc>
      </w:tr>
    </w:tbl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2. 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628"/>
        <w:gridCol w:w="935"/>
        <w:gridCol w:w="1139"/>
        <w:gridCol w:w="1558"/>
        <w:gridCol w:w="1123"/>
      </w:tblGrid>
      <w:tr>
        <w:trPr>
          <w:trHeight w:val="278" w:hRule="atLeast"/>
        </w:trPr>
        <w:tc>
          <w:tcPr>
            <w:tcW w:w="182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лечения пациентам с заболеваниями и/или состояниями эндокринной систе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его эффективности и безопасности</w:t>
            </w:r>
          </w:p>
        </w:tc>
        <w:tc>
          <w:tcPr>
            <w:tcW w:w="93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2.8</w:t>
            </w:r>
          </w:p>
        </w:tc>
        <w:tc>
          <w:tcPr>
            <w:tcW w:w="155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  <w:highlight w:val="none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02"/>
        <w:gridCol w:w="569"/>
        <w:gridCol w:w="1523"/>
        <w:gridCol w:w="1872"/>
        <w:gridCol w:w="2329"/>
      </w:tblGrid>
      <w:tr>
        <w:trPr>
          <w:trHeight w:val="283" w:hRule="atLeast"/>
        </w:trPr>
        <w:tc>
          <w:tcPr>
            <w:tcW w:w="2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729"/>
      </w:tblGrid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еречня работ и услуг для лечения заболевания, состояния, клинической ситуации в соответствии со стандартом медицинской помощ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лечения взрослых с заболеваниями и/или состояниями эндокринной системы с учетом клинической картины в соответствии с действующими клиническими рекомендациями (протоколами лечения)</w:t>
            </w:r>
            <w:ins w:id="147" w:author="Ekaterina Sorkina" w:date="2016-12-11T20:5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по вопросам оказания медицинской помощи, порядками оказания медицинской помощи, стандартами медицинской помощи</w:t>
              </w:r>
            </w:ins>
            <w:del w:id="148" w:author="Ekaterina Sorkina" w:date="2016-12-11T20:5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 порядками, стандартами оказания медицинской помощи</w:delText>
              </w:r>
            </w:del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арственных препаратов и изделий медицинского на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рослым с заболеваниями и/или состояниями эндокринной системы с учетом клинической картин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эффективности и безопасности лекарственных препаратов и изделий медицинского на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взрослых с заболеваниями и/или состоя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докринной системы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немедикаментозной терапии взрослым с заболеваниями и/или состояниями эндокринной системы с учетом клинической картины заболева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эффективности и безопасности 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озн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рап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взрослых с заболеваниями и/или состоя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докринной системы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</w:t>
            </w:r>
            <w:del w:id="149" w:author="Ekaterina Sorkina" w:date="2016-12-11T21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диетотерапии </w:delText>
              </w:r>
            </w:del>
            <w:ins w:id="150" w:author="Ekaterina Sorkina" w:date="2016-12-11T21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лечебного питания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взрослым с заболеваниями и/или состояниями эндокринной системы с учетом общих факторов и характера заболевания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внезапное прекращение кровообращения и/или дыхания, оказать медицинскую помощь в экстренной форме при внезапном прекращении кровообращения и/или дыха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зрабатывать оптимальный план ле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рослых с заболеваниями и/или состоя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докринной системы в соответствии с действующими </w:t>
            </w:r>
            <w:ins w:id="151" w:author="Ekaterina Sorkina" w:date="2016-12-11T21:08:00Z">
              <w:r>
                <w:rPr>
                  <w:rFonts w:cs="Times New Roman" w:ascii="Times New Roman" w:hAnsi="Times New Roman"/>
                  <w:sz w:val="24"/>
                  <w:szCs w:val="24"/>
                </w:rPr>
                <w:t>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  <w:del w:id="152" w:author="Ekaterina Sorkina" w:date="2016-12-11T21:0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порядками, стандартами оказания медицинской помощи, клиническими рекомендациями</w:delText>
              </w:r>
            </w:del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основывать выбор оптимального метода медикаментозного и/или немедикаментозного лечения и/или хирургического вмешательств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рослых с заболеваниями и/или состояниями эндокринной системы в соответствии с принципами доказательной медицины</w:t>
            </w:r>
            <w:ins w:id="153" w:author="Ekaterina Sorkina" w:date="2016-12-11T21:08:00Z">
              <w:r>
                <w:rPr>
                  <w:rFonts w:cs="Times New Roman" w:ascii="Times New Roman" w:hAnsi="Times New Roman"/>
                  <w:sz w:val="24"/>
                  <w:szCs w:val="24"/>
                </w:rPr>
                <w:t>,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оптимальную последовательность медикаментозной, и/или немедикаментозной терапии и/или хирургического вмешательства у взрослых с заболеваниями эндокринной системы </w:t>
            </w:r>
            <w:ins w:id="154" w:author="Ekaterina Sorkina" w:date="2016-12-11T21:09:00Z">
              <w:r>
                <w:rPr>
                  <w:rFonts w:cs="Times New Roman" w:ascii="Times New Roman" w:hAnsi="Times New Roman"/>
                  <w:sz w:val="24"/>
                  <w:szCs w:val="24"/>
                </w:rPr>
                <w:t>в соответствии с действующими 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арственные препараты и изделия медицинского на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рослым с заболеваниями и/или состояниями эндокринной системы,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изировать действие лекарственных </w:t>
            </w:r>
            <w:del w:id="155" w:author="Ekaterina Sorkina" w:date="2016-12-11T21:09:00Z">
              <w:r>
                <w:rPr>
                  <w:rFonts w:cs="Times New Roman" w:ascii="Times New Roman" w:hAnsi="Times New Roman"/>
                  <w:bCs/>
                  <w:sz w:val="24"/>
                  <w:szCs w:val="24"/>
                </w:rPr>
                <w:delText xml:space="preserve">средств </w:delText>
              </w:r>
            </w:del>
            <w:ins w:id="156" w:author="Ekaterina Sorkina" w:date="2016-12-11T21:09:00Z">
              <w:r>
                <w:rPr>
                  <w:rFonts w:cs="Times New Roman" w:ascii="Times New Roman" w:hAnsi="Times New Roman"/>
                  <w:bCs/>
                  <w:sz w:val="24"/>
                  <w:szCs w:val="24"/>
                </w:rPr>
                <w:t xml:space="preserve">препаратов </w:t>
              </w:r>
            </w:ins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изделий медицинского назначения по совокупности их фармакологического воздейств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одить мониторинг эффективности и безопасности использования лекарственных препаратов и изделий медицинского назна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взрослых с заболеваниями и/или состоя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докринной системы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ать немедикаментозную терапию (</w:t>
            </w:r>
            <w:del w:id="157" w:author="Ekaterina Sorkina" w:date="2016-12-11T21:02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диетотерапию</w:delText>
              </w:r>
            </w:del>
            <w:ins w:id="158" w:author="Ekaterina Sorkina" w:date="2016-12-11T21:02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лечебное питание</w:t>
              </w:r>
            </w:ins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физические нагрузки и т.д.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рослым с заболеваниями и/или состоя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докринной системы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мониторинг эффективности и безопасности 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озн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рап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пациентов с заболеваниями и/или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казания и противопоказания для хирургических вмешательств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зрабатывать план подготовки паци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заболеваниями и/или состояниями эндокринной системы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хирургическому вмешательству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ниторинг клинической картины заболевания и/или состояния, корректировать план лечения в зависимости от особенностей тече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ать </w:t>
            </w:r>
            <w:del w:id="159" w:author="Ekaterina Sorkina" w:date="2016-12-11T21:0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диету </w:delText>
              </w:r>
            </w:del>
            <w:ins w:id="160" w:author="Ekaterina Sorkina" w:date="2016-12-11T21:02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лечебное питание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взрослым с заболеваниями и/или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ать лечебно-оздоровительный режим взрослым с заболеваниями и/или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азывать необходимую помощ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рослым с заболеваниями и/или состоя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докринной системы в чрезвычайных ситуациях на догоспитальном этап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рабатывать план реабилитационных мероприятий, профилактики или лечения осложнений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циентов с заболеваниями и/или состояниями эндокринной системы 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клинических признаков внезапного прекращения кровообращения и дыхания, выполнение мероприятия базовой сердечно-легочной реанимации в сочетании с электроимпульсной терапией (дефибрилляцией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казания медицинской помощи взрослому населению при заболеваниях эндокринной системы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 оказания первичной специализированной медико-санитарной помощи, специализированной, в том числе высокотехнологичной, медицинской помощи при заболеваниях эндокринной системы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ins w:id="161" w:author="Ekaterina Sorkina" w:date="2016-12-11T21:16:00Z">
              <w:r>
                <w:rPr>
                  <w:rFonts w:cs="Times New Roman" w:ascii="Times New Roman" w:hAnsi="Times New Roman"/>
                  <w:sz w:val="24"/>
                  <w:szCs w:val="24"/>
                </w:rPr>
                <w:t>Действующие к</w:t>
              </w:r>
            </w:ins>
            <w:del w:id="162" w:author="Ekaterina Sorkina" w:date="2016-12-11T21:1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ические рекомендации (протоколы лечения) по </w:t>
            </w:r>
            <w:ins w:id="163" w:author="Ekaterina Sorkina" w:date="2016-12-11T21:1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вопросам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оказани</w:t>
            </w:r>
            <w:ins w:id="164" w:author="Ekaterina Sorkina" w:date="2016-12-11T21:17:00Z">
              <w:r>
                <w:rPr>
                  <w:rFonts w:cs="Times New Roman" w:ascii="Times New Roman" w:hAnsi="Times New Roman"/>
                  <w:sz w:val="24"/>
                  <w:szCs w:val="24"/>
                </w:rPr>
                <w:t>я</w:t>
              </w:r>
            </w:ins>
            <w:del w:id="165" w:author="Ekaterina Sorkina" w:date="2016-12-11T21:1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ю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ой помощи пациентам с заболева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ства о здравоохранении и нормативно-правовые документы, определяющие деятельность медицинских организац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методы лечения взрослых с заболеваниями и/или состояниями эндокринной системы в соответствии с действующими </w:t>
            </w:r>
            <w:ins w:id="166" w:author="Ekaterina Sorkina" w:date="2016-12-11T21:17:00Z">
              <w:r>
                <w:rPr>
                  <w:rFonts w:cs="Times New Roman" w:ascii="Times New Roman" w:hAnsi="Times New Roman"/>
                  <w:sz w:val="24"/>
                  <w:szCs w:val="24"/>
                </w:rPr>
                <w:t>клиническими рекомендациями (протоколами лечения) по вопросам оказания медицинской помощи, порядками оказания медицинской помощи, стандартами медицинской помощи</w:t>
              </w:r>
            </w:ins>
            <w:del w:id="167" w:author="Ekaterina Sorkina" w:date="2016-12-11T21:1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порядками и стандартами оказания медицинской помощи, клиническими рекомендациями</w:delText>
              </w:r>
            </w:del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ханизм действия основных групп лекарственных </w:t>
            </w:r>
            <w:del w:id="168" w:author="Ekaterina Sorkina" w:date="2016-12-11T21:18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 xml:space="preserve">веществ </w:delText>
              </w:r>
            </w:del>
            <w:ins w:id="169" w:author="Ekaterina Sorkina" w:date="2016-12-11T21:18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 xml:space="preserve">препаратов </w:t>
              </w:r>
            </w:ins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изделий медицинского на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рименяемых в эндокринологии; показания и противопоказания к назначению; возможные осложнения и побочные действ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и метод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медикаментозной терапии (</w:t>
            </w:r>
            <w:del w:id="170" w:author="Ekaterina Sorkina" w:date="2016-12-11T21:02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 xml:space="preserve">диетотерапия </w:delText>
              </w:r>
            </w:del>
            <w:ins w:id="171" w:author="Ekaterina Sorkina" w:date="2016-12-11T21:02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 xml:space="preserve">лечебное питание, </w:t>
              </w:r>
            </w:ins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зические нагрузки и т.д.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ева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/или состояний эндокринной систем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 показания и противопоказания; возможные осложнения и побочные действ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методы хирургического лечения заболеваний и/или состояний эндокринной системы; показания и противопоказания; возможные осложнения их профилактика и лечени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редоперационной подготовки и послеоперационного ведения взрослых с заболеваниями и/или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методы оказания неотложной медицинской помощи взрослым с заболеваниями и/или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методы оказания неотложной медицинской помощ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ациен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заболеваниями и/или состоя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докринной системы в чрезвычайных ситуациях на догоспитальном этап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одбора лечебного питания у пациентов с заболеваниями и/или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нические признаки внезапного прекращения кровообращения и/или дыхания, правила проведения базовой сердечно-легочной реанимации, принципы действия приборов для наружной электроимпульсной терапии (дефибрилляции), правила выполнения наружной электроимпульсной терапии (дефибрилляции) при внезапном прекращении кровообращения и/или дыхания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  <w:szCs w:val="24"/>
          <w:lang w:val="en-US"/>
        </w:rPr>
      </w:pPr>
      <w:bookmarkStart w:id="7" w:name="_GoBack"/>
      <w:bookmarkEnd w:id="7"/>
      <w:r>
        <w:rPr>
          <w:rFonts w:cs="Times New Roman" w:ascii="Times New Roman" w:hAnsi="Times New Roman"/>
          <w:sz w:val="24"/>
          <w:szCs w:val="24"/>
          <w:lang w:val="en-US"/>
        </w:rPr>
        <w:t>3.1.3. 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628"/>
        <w:gridCol w:w="935"/>
        <w:gridCol w:w="1139"/>
        <w:gridCol w:w="1558"/>
        <w:gridCol w:w="1123"/>
      </w:tblGrid>
      <w:tr>
        <w:trPr>
          <w:trHeight w:val="278" w:hRule="atLeast"/>
        </w:trPr>
        <w:tc>
          <w:tcPr>
            <w:tcW w:w="182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ализация и контроль эффективности индивидуальных реабилитационных программ для пациентов с заболеваниями и/или состояниями эндокринной системы</w:t>
            </w:r>
          </w:p>
        </w:tc>
        <w:tc>
          <w:tcPr>
            <w:tcW w:w="93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3.8</w:t>
            </w:r>
          </w:p>
        </w:tc>
        <w:tc>
          <w:tcPr>
            <w:tcW w:w="155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  <w:highlight w:val="none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02"/>
        <w:gridCol w:w="569"/>
        <w:gridCol w:w="1523"/>
        <w:gridCol w:w="1872"/>
        <w:gridCol w:w="2329"/>
      </w:tblGrid>
      <w:tr>
        <w:trPr>
          <w:trHeight w:val="283" w:hRule="atLeast"/>
        </w:trPr>
        <w:tc>
          <w:tcPr>
            <w:tcW w:w="2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  <w:highlight w:val="none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729"/>
      </w:tblGrid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  <w:ins w:id="172" w:author="vplyakin" w:date="2016-12-08T21:08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del w:id="173" w:author="Северина Анастасия С." w:date="2016-12-14T14:27:00Z">
              <w:r>
                <w:rPr>
                  <w:rFonts w:cs="Times New Roman" w:ascii="Times New Roman" w:hAnsi="Times New Roman"/>
                  <w:sz w:val="24"/>
                  <w:szCs w:val="24"/>
                  <w:highlight w:val="yellow"/>
                </w:rPr>
                <w:delText>посмотрите как у офтальмологов</w:delText>
              </w:r>
            </w:del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индивидуальную реабилитацию пациентов с заболеваниями и/или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к специалистам (физиотерапевт, психолог, невропатолог и т.д.), составление и выполнение индивидуальной программы реабилитации для пациентов с заболеваниями и/или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ациентов 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ами стойкой утраты трудоспособности для освидетельствования на медико-социальную экспертизу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мониторинг выполнения плана индивидуальной программы реабилитации пациентов с заболев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/или состоян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необходимость, целесообразность и своевременность проведения реабилитационных программ и мероприятий пациентам с заболев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/или состоян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эффективность реализации реабилитационных мероприятий пациентам с заболев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/или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роведении этапов медико-социальной экспертиз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ать необходимые средства, протезы и услуги, необходимые для реабилитации  пациентам с заболев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/или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реабилитационные мероприятия (медицинские, социальные, психологические, профессиональные) для пациентов с заболев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/или состоян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специалистов для проведения реабилитационных мероприятий пациентам с заболев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/или состоян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реабилитации и их реализация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циентов с заболев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/или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медико-социальной экспертизы для пациент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ев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/или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ограммы медицинской, социальной, профессиональной и психологической реабилитации пациентов с заболев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/или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реабилитационные мероприятия (медицинские, социальные, профессиональные, психологические) у пациентов с заболев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/или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воздействия реабилитационных мероприятий на организм пациентов с заболев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/или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ния и противопоказания к провед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абилитационных меропри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пациентов с заболев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/или состояниями эндокринной системы</w:t>
            </w:r>
          </w:p>
        </w:tc>
      </w:tr>
    </w:tbl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4. 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628"/>
        <w:gridCol w:w="935"/>
        <w:gridCol w:w="1139"/>
        <w:gridCol w:w="1558"/>
        <w:gridCol w:w="1123"/>
      </w:tblGrid>
      <w:tr>
        <w:trPr>
          <w:trHeight w:val="278" w:hRule="atLeast"/>
        </w:trPr>
        <w:tc>
          <w:tcPr>
            <w:tcW w:w="182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и санитарно-просветительной работы по формированию здорового образа жизни у пациентов с заболеваниями и/или состояниями эндокринной системы</w:t>
            </w:r>
          </w:p>
        </w:tc>
        <w:tc>
          <w:tcPr>
            <w:tcW w:w="93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4.8</w:t>
            </w:r>
          </w:p>
        </w:tc>
        <w:tc>
          <w:tcPr>
            <w:tcW w:w="155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  <w:highlight w:val="none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02"/>
        <w:gridCol w:w="569"/>
        <w:gridCol w:w="1523"/>
        <w:gridCol w:w="1872"/>
        <w:gridCol w:w="2329"/>
      </w:tblGrid>
      <w:tr>
        <w:trPr>
          <w:trHeight w:val="283" w:hRule="atLeast"/>
        </w:trPr>
        <w:tc>
          <w:tcPr>
            <w:tcW w:w="2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  <w:highlight w:val="none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729"/>
      </w:tblGrid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, профилактики заболеваний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осмотров среди взрослых различных возрастных групп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среди взрослых различных возрастных групп с целью формирования элементов здорового образа жизни, профилактики заболеваний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спансерного наблюдения за пациентами с заболева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здоровительных мероприятий среди пациентов с заболева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нитарно-просветительную работу по формированию здорового образа жизн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взрослых навыкам здорового образа жизн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профилактические осмотры взрослых в соответствии с декретированными сроками, а также иные мероприят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профилактике и раннему выявлению заболеваний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атывать и рекомендовать профилактические и оздоровительные мероприятия взрослым различного возраста и состояния здоровь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изводить диспансерное наблюдение за пациен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заболева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здоровительные мероприятия среди пациентов с заболева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  <w:ins w:id="174" w:author="vplyakin" w:date="2016-12-08T21:10:00Z">
              <w:r>
                <w:rPr>
                  <w:rFonts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</w:ins>
            <w:del w:id="175" w:author="Северина Анастасия С." w:date="2016-12-14T14:27:00Z">
              <w:r>
                <w:rPr>
                  <w:rFonts w:cs="Times New Roman" w:ascii="Times New Roman" w:hAnsi="Times New Roman"/>
                  <w:bCs/>
                  <w:sz w:val="24"/>
                  <w:szCs w:val="24"/>
                  <w:highlight w:val="yellow"/>
                </w:rPr>
                <w:delText>см. офтальмологов</w:delText>
              </w:r>
            </w:del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здорового образа жизни, методы его формирова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особенности профилактики возникновения или прогрессирования заболеваний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организации профилактических осмотров среди взрослых различных возрастных групп (осмотр, направление к специалистам, на лабораторное и инструментальное обследование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ния и противопоказания к применению методов профилактики заболеваний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особенности диспансерного наблюдения за пациентами с заболева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ния и противопоказания к проведению оздоровительных мероприятий среди пациентов с заболева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санитарно-просветительной работы среди взрослых и медицинского персонала</w:t>
            </w:r>
          </w:p>
        </w:tc>
      </w:tr>
    </w:tbl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3.1.5. 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628"/>
        <w:gridCol w:w="935"/>
        <w:gridCol w:w="1139"/>
        <w:gridCol w:w="1558"/>
        <w:gridCol w:w="1123"/>
      </w:tblGrid>
      <w:tr>
        <w:trPr>
          <w:trHeight w:val="278" w:hRule="atLeast"/>
        </w:trPr>
        <w:tc>
          <w:tcPr>
            <w:tcW w:w="182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медико-статистической информации и организация деятельности </w:t>
            </w:r>
            <w:del w:id="176" w:author="Ekaterina Sorkina" w:date="2016-12-11T21:0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подчиненного </w:delText>
              </w:r>
            </w:del>
            <w:ins w:id="177" w:author="Ekaterina Sorkina" w:date="2016-12-11T21:05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среднего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го персонала</w:t>
            </w:r>
          </w:p>
        </w:tc>
        <w:tc>
          <w:tcPr>
            <w:tcW w:w="93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5.8</w:t>
            </w:r>
          </w:p>
        </w:tc>
        <w:tc>
          <w:tcPr>
            <w:tcW w:w="155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  <w:highlight w:val="none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02"/>
        <w:gridCol w:w="569"/>
        <w:gridCol w:w="1523"/>
        <w:gridCol w:w="1872"/>
        <w:gridCol w:w="2329"/>
      </w:tblGrid>
      <w:tr>
        <w:trPr>
          <w:trHeight w:val="283" w:hRule="atLeast"/>
        </w:trPr>
        <w:tc>
          <w:tcPr>
            <w:tcW w:w="2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  <w:highlight w:val="yellow"/>
        </w:rPr>
      </w:pPr>
      <w:r>
        <w:rPr>
          <w:rFonts w:cs="Times New Roman" w:ascii="Times New Roman" w:hAnsi="Times New Roman"/>
          <w:sz w:val="18"/>
          <w:szCs w:val="20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729"/>
      </w:tblGrid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плана и отчета о своей работ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показателей заболеваемости, инвалидности и смертности среди прикрепленного контингента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едико-статистических показателей для отчета о деятельности медицинской организации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четно-отчетной медицинской документации, в том числе в электронном вид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, удостоверяющей временную нетрудоспособность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тивоэпидемических мероприятий в случае возникновения очага инфекции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средним медицинским персоналом врачебных назначений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казатели заболеваемости, инвалидности и смертности среди прикрепленного контингент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учетно-отчетные медицинские документы в медицинских организациях офтальмологического профиля и контролировать качество ведения медицинской документа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и выдавать документы, удостоверяющие временную утрату трудоспособ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ациент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тивоэпидемические мероприятия в случае возникновения очага инфек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татистическими методами изучения заболеваемости в эндокринолог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информационно-аналитических системах (Единая государственная информационная система здравоохранения)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ормативно-правовые документы, определяющие деятельность органов здравоохранения и медицинских организац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казания медицинской помощи взрослому населению по профилю «эндокринология»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оказания первичной специализированной медико-санитарной помощи, специализированной, в том числе высокотехнологичной, медицинской помощи по эндокринолог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ие рекомендации (протоколы лечения) по оказанию медицинской помощи пациентам с заболева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противоэпидемических мероприятий в случае возникновения очага инфек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оформления медицинской документации в медицинских организациях 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и выдачи документов, удостоверяющих временную утрату трудоспособ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ациент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е обязанности медицинского персонала в медицинских организациях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медико-статистических показателей для отчета о деятельности медицинской организа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ценки качества оказания медицинской помощ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, основы личной безопасности и конфликтологии</w:t>
            </w:r>
          </w:p>
        </w:tc>
      </w:tr>
    </w:tbl>
    <w:p>
      <w:pPr>
        <w:pStyle w:val="17"/>
        <w:spacing w:lineRule="auto" w:line="240" w:before="240" w:after="240"/>
        <w:jc w:val="center"/>
        <w:rPr/>
      </w:pPr>
      <w:r>
        <w:rPr/>
      </w:r>
      <w:r>
        <w:br w:type="page"/>
      </w:r>
    </w:p>
    <w:p>
      <w:pPr>
        <w:pStyle w:val="17"/>
        <w:spacing w:lineRule="auto" w:line="240" w:before="240" w:after="240"/>
        <w:jc w:val="center"/>
        <w:rPr/>
      </w:pPr>
      <w:bookmarkStart w:id="8" w:name="__RefHeading___Toc447576373"/>
      <w:bookmarkEnd w:id="8"/>
      <w:r>
        <w:rPr>
          <w:lang w:val="en-US"/>
        </w:rPr>
        <w:t>IV</w:t>
      </w:r>
      <w:r>
        <w:rPr/>
        <w:t xml:space="preserve">. Сведения об организациях – разработчиках </w:t>
        <w:br/>
        <w:t>профессионального стандарта</w:t>
      </w:r>
    </w:p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1.</w:t>
      </w:r>
      <w:r>
        <w:rPr>
          <w:rFonts w:cs="Times New Roman" w:ascii="Times New Roman" w:hAnsi="Times New Roman"/>
          <w:sz w:val="24"/>
          <w:szCs w:val="24"/>
        </w:rPr>
        <w:t> Ответственная организация - разработчик</w:t>
      </w:r>
    </w:p>
    <w:tbl>
      <w:tblPr>
        <w:tblW w:w="4900" w:type="pct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0"/>
      </w:tblGrid>
      <w:tr>
        <w:trPr>
          <w:trHeight w:val="567" w:hRule="atLeast"/>
        </w:trPr>
        <w:tc>
          <w:tcPr>
            <w:tcW w:w="10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94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ая организация «Российская Ассоциация Эндокринологов», г. Москва </w:t>
            </w:r>
          </w:p>
        </w:tc>
      </w:tr>
      <w:tr>
        <w:trPr>
          <w:trHeight w:val="567" w:hRule="atLeast"/>
        </w:trPr>
        <w:tc>
          <w:tcPr>
            <w:tcW w:w="10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9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организации)</w:t>
            </w:r>
          </w:p>
        </w:tc>
      </w:tr>
      <w:tr>
        <w:trPr>
          <w:trHeight w:val="567" w:hRule="atLeast"/>
        </w:trPr>
        <w:tc>
          <w:tcPr>
            <w:tcW w:w="10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идент  И.И. Дедов</w:t>
            </w:r>
          </w:p>
        </w:tc>
      </w:tr>
      <w:tr>
        <w:trPr>
          <w:trHeight w:val="567" w:hRule="atLeast"/>
        </w:trPr>
        <w:tc>
          <w:tcPr>
            <w:tcW w:w="10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жность и ФИО руководителя)</w:t>
            </w:r>
          </w:p>
        </w:tc>
      </w:tr>
    </w:tbl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 Наименования организаций - разработчиков</w:t>
      </w:r>
    </w:p>
    <w:tbl>
      <w:tblPr>
        <w:tblW w:w="4900" w:type="pct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9524"/>
      </w:tblGrid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Российской Федерации</w:t>
            </w:r>
          </w:p>
        </w:tc>
      </w:tr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юз медицинского сообщества «Национальная Медицинская Палата»</w:t>
            </w:r>
          </w:p>
        </w:tc>
      </w:tr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У «Эндокринологический Научный Центр» Министерства здравоохранения Российской Федерации</w:t>
            </w:r>
          </w:p>
        </w:tc>
      </w:tr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16"/>
        </w:rPr>
      </w:pPr>
      <w:r>
        <w:rPr>
          <w:sz w:val="16"/>
        </w:rPr>
      </w:r>
    </w:p>
    <w:p>
      <w:pPr>
        <w:pStyle w:val="Normal"/>
        <w:spacing w:before="0" w:after="200"/>
        <w:rPr>
          <w:sz w:val="16"/>
        </w:rPr>
      </w:pPr>
      <w:r>
        <w:rPr>
          <w:sz w:val="16"/>
        </w:rPr>
      </w:r>
    </w:p>
    <w:sectPr>
      <w:headerReference w:type="default" r:id="rId5"/>
      <w:footerReference w:type="default" r:id="rId6"/>
      <w:endnotePr>
        <w:numFmt w:val="decimal"/>
      </w:endnotePr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Общероссийский классификатор занятий</w:t>
      </w:r>
    </w:p>
  </w:endnote>
  <w:endnote w:id="3">
    <w:p>
      <w:pPr>
        <w:pStyle w:val="Footnote"/>
        <w:ind w:left="180" w:hanging="18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eastAsia="ru-RU"/>
        </w:rPr>
        <w:tab/>
        <w:t> </w:t>
      </w:r>
      <w:r>
        <w:rPr>
          <w:rFonts w:cs="Times New Roman" w:ascii="Times New Roman" w:hAnsi="Times New Roman"/>
          <w:lang w:eastAsia="ru-RU"/>
        </w:rPr>
        <w:t>Общероссийский классификатор видов экономической деятельности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каз Минздрава России от 20 декабря 2012 г. № 1183н "Об утверждении Номенклатуры должностей медицинских работников и фармацевтических работников" (зарегистрирован Минюстом России 18 марта 2013 г., регистрационный № 27723) с изменениями, внесенными приказом Минздрава России от 1 августа 2014 г. № 420н (зарегистрирован Минюстом России 14 августа 2014 г., регистрационный № 33591)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каз Минздрава России от 08.10.2015 №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юстом России 23 октября 2015 г., регистрационный № 39438); приказ Минздравсоцразвития России от 23 июля 2010 г. №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 Минюстом России 25 августа 2010 г., регистрационный № 18247)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Трудовой кодекс Российской Федерации, ст. 351.1 (Собрание законодательства Российской Федерации, 2002, № 1, ст. 3; 2015, № 1, ст. 42)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Федеральный закон от 21.11.2011 № 323-ФЗ «Об основах охраны здоровья граждан в Российской Федерации», ст. 71 (Собрание законодательства Российской Федерации, 2011, № 8, ст. 6724; 2013, № 27, ст. 3477).</w:t>
      </w:r>
    </w:p>
  </w:endnote>
  <w:endnote w:id="8"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Единый квалификационный справочник должностей руководителей, специалистов и служащих, раздел «Квалификационные характеристики должностей работников в сфере здравоохранения»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бщероссийский классификатор специальностей по образованию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17"/>
    <w:next w:val="Normal"/>
    <w:qFormat/>
    <w:pPr>
      <w:numPr>
        <w:ilvl w:val="1"/>
        <w:numId w:val="1"/>
      </w:numPr>
      <w:outlineLvl w:val="1"/>
    </w:pPr>
    <w:rPr>
      <w:b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kern w:val="2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qFormat/>
    <w:rPr>
      <w:rFonts w:ascii="Cambria" w:hAnsi="Cambria" w:eastAsia="Calibri" w:cs="Times New Roman"/>
      <w:spacing w:val="5"/>
      <w:sz w:val="52"/>
      <w:szCs w:val="20"/>
    </w:rPr>
  </w:style>
  <w:style w:type="character" w:styleId="Style13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11">
    <w:name w:val="Текст сноски Знак1"/>
    <w:qFormat/>
    <w:rPr>
      <w:rFonts w:ascii="Calibri" w:hAnsi="Calibri" w:eastAsia="Calibri" w:cs="Times New Roman"/>
      <w:sz w:val="20"/>
      <w:szCs w:val="20"/>
    </w:rPr>
  </w:style>
  <w:style w:type="character" w:styleId="Style14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13">
    <w:name w:val="Ниж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14">
    <w:name w:val="Верх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15">
    <w:name w:val="Заголовок 1 стандарта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16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Cambria" w:hAnsi="Cambria" w:cs="Cambria"/>
      <w:spacing w:val="5"/>
      <w:sz w:val="5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 1 стандарта"/>
    <w:basedOn w:val="Heading1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olor w:val="000000"/>
      <w:kern w:val="2"/>
      <w:lang w:val="en-US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31:00Z</dcterms:created>
  <dc:creator>patent</dc:creator>
  <dc:description/>
  <cp:keywords/>
  <dc:language>en-US</dc:language>
  <cp:lastModifiedBy>Пляц Павел Анатольевич</cp:lastModifiedBy>
  <dcterms:modified xsi:type="dcterms:W3CDTF">2017-03-20T14:31:00Z</dcterms:modified>
  <cp:revision>3</cp:revision>
  <dc:subject/>
  <dc:title/>
</cp:coreProperties>
</file>