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рение - глобальная проблема человечества. Избыточный вес и ожирение относятся к числу пяти основных факторов риска смерти. Ежегодно, по меньшей мере, 2,8 миллиона взрослых умирают по причине избыточного веса или ожирения. Кроме того, 44% диабета, 23% ишемической болезни сердца и от 7 до 41%  онкологических заболеваний обусловлены избыточным весом и ожир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анным Всемирной организации здравоохранения (ВОЗ) на 2012 год: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1980 года во всем мире, число лиц, страдающих ожирением, как минимум удвоилось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08 году более 1,4 миллиарда взрослых людей в возрасте 20-ти лет и старше страдали от избыточного веса. Из этого числа свыше 200 миллионов мужчин и почти 300 миллионов лиц женского пола страдали ожирением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стьдесят пять процентов населения мира проживают в странах, где избыточный вес и ожирение приводят к смерти большее число людей, чем пониженная масса тел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оду более 40 миллионов детей в возрасте до 5 лет имели избыточный ве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рение можно предотврати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 xml:space="preserve">жирение - причина значительной доли общего бремени болезней в Европейском регионе ВОЗ и первопричина свыше 1 миллиона смертей ежегодно. </w:t>
      </w:r>
      <w:r>
        <w:rPr>
          <w:rFonts w:cs="Times New Roman" w:ascii="Times New Roman" w:hAnsi="Times New Roman"/>
          <w:sz w:val="28"/>
          <w:szCs w:val="28"/>
        </w:rPr>
        <w:t xml:space="preserve">В Ро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&gt;60% </w:t>
      </w:r>
      <w:r>
        <w:rPr>
          <w:rFonts w:cs="Times New Roman" w:ascii="Times New Roman" w:hAnsi="Times New Roman"/>
          <w:sz w:val="28"/>
          <w:szCs w:val="28"/>
        </w:rPr>
        <w:t xml:space="preserve">взрослого населения имеет избыточный вес,   около </w:t>
      </w:r>
      <w:r>
        <w:rPr>
          <w:rFonts w:cs="Times New Roman" w:ascii="Times New Roman" w:hAnsi="Times New Roman"/>
          <w:bCs/>
          <w:sz w:val="28"/>
          <w:szCs w:val="28"/>
        </w:rPr>
        <w:t>26%</w:t>
      </w:r>
      <w:r>
        <w:rPr>
          <w:rFonts w:cs="Times New Roman" w:ascii="Times New Roman" w:hAnsi="Times New Roman"/>
          <w:sz w:val="28"/>
          <w:szCs w:val="28"/>
        </w:rPr>
        <w:t xml:space="preserve"> - ожирение. </w:t>
      </w:r>
      <w:r>
        <w:rPr>
          <w:rFonts w:cs="Times New Roman" w:ascii="Times New Roman" w:hAnsi="Times New Roman"/>
          <w:bCs/>
          <w:sz w:val="28"/>
          <w:szCs w:val="28"/>
        </w:rPr>
        <w:t>Ожирение</w:t>
      </w:r>
      <w:r>
        <w:rPr>
          <w:rFonts w:cs="Times New Roman" w:ascii="Times New Roman" w:hAnsi="Times New Roman"/>
          <w:sz w:val="28"/>
          <w:szCs w:val="28"/>
        </w:rPr>
        <w:t xml:space="preserve"> - доказанный фактор рис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БС, гипертонической болезни,  инсульта, рака ободочной кишки, рака молочной железы, рака эндометрия и остеоартроза. </w:t>
      </w:r>
      <w:r>
        <w:rPr>
          <w:rFonts w:cs="Times New Roman" w:ascii="Times New Roman" w:hAnsi="Times New Roman"/>
          <w:sz w:val="28"/>
          <w:szCs w:val="28"/>
        </w:rPr>
        <w:t xml:space="preserve">Свыше 75% случаев диабета типа 2 ассоциируется с избыточной массой тела и ожирением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жирение оказывает негативное влияние на экономическое и социальное развитие, увеличивая расходы на здравоохранение и снижая продуктивность людей и их доходы. </w:t>
      </w:r>
      <w:r>
        <w:rPr>
          <w:rFonts w:cs="Times New Roman" w:ascii="Times New Roman" w:hAnsi="Times New Roman"/>
          <w:bCs/>
          <w:sz w:val="28"/>
          <w:szCs w:val="28"/>
        </w:rPr>
        <w:t>На лечение проблем, связанных с ожирением среди взрослых, приходится до 6% всех расходов на здравоохранение в рамках Европейского реги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осси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(данные Министерства здравоохранения России на конец 2009 года) -  заболеваемость ожирением составила 789,3 на 100 тыс. человек. По сравнению с 2006 годом</w:t>
      </w: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этот показатель вырос на 16,1 %. </w:t>
      </w:r>
      <w:r>
        <w:rPr>
          <w:rFonts w:cs="Times New Roman" w:ascii="Times New Roman" w:hAnsi="Times New Roman"/>
          <w:sz w:val="28"/>
          <w:szCs w:val="28"/>
        </w:rPr>
        <w:t xml:space="preserve">Морбидное (сверхожирение, осложненное ожирение) в России  встречается  у </w:t>
      </w:r>
      <w:r>
        <w:rPr>
          <w:rFonts w:cs="Times New Roman" w:ascii="Times New Roman" w:hAnsi="Times New Roman"/>
          <w:bCs/>
          <w:sz w:val="28"/>
          <w:szCs w:val="28"/>
        </w:rPr>
        <w:t>2-4%</w:t>
      </w:r>
      <w:r>
        <w:rPr>
          <w:rFonts w:cs="Times New Roman" w:ascii="Times New Roman" w:hAnsi="Times New Roman"/>
          <w:sz w:val="28"/>
          <w:szCs w:val="28"/>
        </w:rPr>
        <w:t xml:space="preserve"> взрослого населения  </w:t>
      </w:r>
      <w:r>
        <w:rPr>
          <w:rFonts w:cs="Times New Roman" w:ascii="Times New Roman" w:hAnsi="Times New Roman"/>
          <w:bCs/>
          <w:sz w:val="28"/>
          <w:szCs w:val="28"/>
        </w:rPr>
        <w:t>(около 3 млн. чел)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данным ФГБУ ЭНЦ - 11.8% подростков, проживающих в  России, имеют избыточный вес, из них у 2.3 % - ожирение Т.о. В России более 2,7 млн. подростков имеют избыточный вес, из них 0,5 млн. страдают ожирением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ское ожирение является фактором, обуславливающим более высокую вероятность ожирения, преждевременной смерти и инвалидности во взрослом возрасте.  Для детей в странах с низким и средним уровнем дохода существует более высокая вероятность неправильного питания в антенатальный период, в период грудного вскармливания и в младшем возрасте. В дальнейшем они потребляют более дешевые продукты с высоким содержанием жиров, сахара, соли и калорий и с низким содержанием питательных микроэлементов. Подобное питание в сочетании с невысоким уровнем физической активности приводит к резкому росту детского ожирения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00:00Z</dcterms:created>
  <dc:creator>callcenter</dc:creator>
  <dc:description/>
  <cp:keywords/>
  <dc:language>en-US</dc:language>
  <cp:lastModifiedBy>Пляц Павел Анатольевич</cp:lastModifiedBy>
  <dcterms:modified xsi:type="dcterms:W3CDTF">2016-06-22T08:00:00Z</dcterms:modified>
  <cp:revision>2</cp:revision>
  <dc:subject/>
  <dc:title/>
</cp:coreProperties>
</file>