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68135" cy="118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178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5103"/>
      </w:tblGrid>
      <w:tr>
        <w:trPr/>
        <w:tc>
          <w:tcPr>
            <w:tcW w:w="5075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498270891"/>
            <w:bookmarkStart w:id="1" w:name="_Hlk498270891"/>
            <w:bookmarkEnd w:id="1"/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 решением Ученого совет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, академик Дедов И.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ись</w:t>
            </w:r>
          </w:p>
        </w:tc>
      </w:tr>
      <w:tr>
        <w:trPr>
          <w:trHeight w:val="877" w:hRule="atLeast"/>
        </w:trPr>
        <w:tc>
          <w:tcPr>
            <w:tcW w:w="101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ОВАН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ИВиДПО Пигарова ЕА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635" w:leader="none"/>
              </w:tabs>
              <w:spacing w:lineRule="auto" w:line="240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Подпись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профессиональная программ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повышения квалификации)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ИАБЕТИЧЕСКАЯ РЕТИНОПАТИЯ – СОВРЕМЕННОЕ СОСТОЯНИЕ ПРОБЛЕМЫ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 час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составител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.м.н. Липатов Д.В.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.м.н.,  в.н.с. Бессмертная Е.Г.,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м.н., доцент Кузьмин А.Г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сква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Всего часов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аудиторных 30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час.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из них: лекций – 4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час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практических занятий – 16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час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еминаров – 10 час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самостоятельная работа – 6 ча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Форма обучения: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очна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Режим занятий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6 часов в ден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Отчетность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экзамен</w:t>
      </w:r>
    </w:p>
    <w:p>
      <w:pPr>
        <w:pStyle w:val="Normal"/>
        <w:tabs>
          <w:tab w:val="clear" w:pos="708"/>
          <w:tab w:val="left" w:pos="851" w:leader="none"/>
          <w:tab w:val="left" w:pos="5225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zh-CN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 w:bidi="ru-RU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3875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Дополнительная профессиональная образовательная программ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повышения квалификации врачей </w:t>
      </w:r>
      <w:bookmarkStart w:id="2" w:name="OLE_LINK19"/>
      <w:bookmarkStart w:id="3" w:name="OLE_LINK18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фтальмологов, эндокринологов, диабетологов, врачей общей практики, терапевтов</w:t>
      </w:r>
      <w:bookmarkEnd w:id="2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разработана сотрудниками ФГБУ «НМИЦ эндокринологии» Минздрава России в соответствии с Приказом Министерства образования и науки Российской Федерации от 1 июля 2013 г. № 499 «</w:t>
      </w:r>
      <w:bookmarkStart w:id="4" w:name="OLE_LINK8"/>
      <w:bookmarkStart w:id="5" w:name="OLE_LINK7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 утверждении порядка организации и осуществления образовательной деятельности по дополнительным профессиональным программам</w:t>
      </w:r>
      <w:bookmarkEnd w:id="4"/>
      <w:bookmarkEnd w:id="5"/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», Приказом Министерства здравоохранения Российской Федерации от 3 августа 2012 г. N 66н «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Дополнительная профессиональная образовательная программа повышения квалификации врачей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является учебно-методическим нормативным документом, регламентирующим содержание, организационно-методические формы и трудоемкость обу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Актуальность программы </w:t>
      </w:r>
      <w:bookmarkStart w:id="6" w:name="OLE_LINK14"/>
      <w:bookmarkStart w:id="7" w:name="OLE_LINK13"/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/>
      </w:pPr>
      <w:bookmarkEnd w:id="6"/>
      <w:bookmarkEnd w:id="7"/>
      <w:r>
        <w:rPr>
          <w:rFonts w:cs="Times New Roman" w:ascii="Times New Roman" w:hAnsi="Times New Roman"/>
          <w:bCs/>
          <w:sz w:val="24"/>
          <w:szCs w:val="24"/>
        </w:rPr>
        <w:t>Диабетическая ретинопат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хроническое микрососудистое осложнение сахарного диабета, приводящее к снижению работоспособности и способности к самообслуживанию, занимает первое место среди причин инвалидности по зрению людей трудоспособного возраста. Диабетическая ретинопатия выявляется практически у всех больных сахарным диабетом 1 типа при длительности диабета более 20 лет. Диабетическая ретинопатия проявляется многочисленными изменениями в микроциркуляторном русле сетчатки, ретинальном кровотоке, стекловидном теле и макулярной области. Имеются разнообразные клинические классификации диабетической ретинопатии, включающие и диабетический макулярный отек. Помимо поражения сетчатки у пациентов с сахарным диабетом повышен риск возникновения и других глазных заболеваний таких, как катаракта, глаукома, тромбозы ветвей центральной вены сетчатки, что следует учитывать для разработки персонализированного лечения. В настоящее время для раннего выявления и эффективного лечения ретинопатии врачу офтальмологу требуется владеть специальными методами обследования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40" w:before="0" w:after="0"/>
        <w:ind w:firstLine="851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мках повышения квалификации врачи ознакомятся с существующими классификациями диабетической ретинопатии, овладеют методикой бальной оценки тяжести ретинопатии, современными методами исследования глазного дна (непрямая офтальмоскопия с бесконтактными линзами, фундус-фотографирование, оптическая когерентная томография, флюоресцентная ангиография). Также внимание будет уделено и другим осложнениям сахарного диабета органа зрения. Отдельно слушатели будут ознакомлены с новейшими методами лечения диабетической ретинопатии: лазерная коагуляция сетчатки, интравитреальное введение ингибиторов ангиогенеза, витрэктомия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Целью дополнительной профессиональной образовательной программ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совершенствование теоретических знаний и практических навыков в области диабетической ретинопатии и других глазных осложнений диабета, необходимых для профессиональной деятельности и повышения профессионального уровня в рамках имеющейся квалифик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труктура дополнительной профессиональной образовате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повышения квалификации врачей по теме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состоит из требований к результатам освоения программы, требований к итоговой аттестации, учебно-тематического плана, календарного учебного графика, содержания программы, условий обеспечения реализации программы: учебно-методического, материально-технического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программы охватывает весь объем теоретических знаний и практических навыков, необходимых врачу для проведения самостоятельной лечебной и профилактической работы с пациентами, имеющими снижение зрения и диабетическую ретинопатию.</w:t>
      </w:r>
    </w:p>
    <w:p>
      <w:pPr>
        <w:pStyle w:val="Normal"/>
        <w:tabs>
          <w:tab w:val="clear" w:pos="708"/>
          <w:tab w:val="left" w:pos="851" w:leader="none"/>
          <w:tab w:val="left" w:pos="522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В программу включены планируемые результаты обучения. Планируемые результаты обучения направлены на совершенствование профессиональных компетенций врача, его профессиональных знаний, умений, навыков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Содержание рабочих программ дисциплин (модулей) представлено как систематизированный перечень наименований тем, элементов и других структурных единиц модулей 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В структуру дополнительной профессиональной образовательной программы повышения квалификации врачей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включен перечень основной и дополнительной литературы, законодательных и нормативно-правовых документов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Учебный план определяет состав изучаемых дисциплин с указанием их объема, устанавливает формы организации учебного процесса и их соотношение (лекции, практические занятия и др.)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В процессе обучения врача обязательным является определение базисных знаний, умений и навыков слушателей перед началом обучения (входной контроль). Текущий контроль знаний осуществляется в процессе изучения учебной темы. По окончании изучения каждого модуля проводится промежуточный (рубежный) контроль. При этом могут использоваться различные формы контроля: решение ситуационных задач, тестовый контроль, защита квалификационных работ и др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Организационно-педагогические условия реализации программы.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Условия реализации дополнительной профессиональной программы повышения квалификации по теме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включают: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317" w:leader="none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учебно-методическую документацию и материалы по всем разделам (модулям) специальности;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322" w:leader="none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учебно-методическую литературу для внеаудиторной работы обучающихся;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322" w:leader="none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материально-технические базы, обеспечивающие организацию всех видов дисциплинарной подготовки:</w:t>
      </w:r>
    </w:p>
    <w:p>
      <w:pPr>
        <w:pStyle w:val="Style23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>учебные аудитории, оснащенные материалами и оборудованием для проведения учебного процесса;</w:t>
      </w:r>
    </w:p>
    <w:p>
      <w:pPr>
        <w:pStyle w:val="Style23"/>
        <w:numPr>
          <w:ilvl w:val="2"/>
          <w:numId w:val="3"/>
        </w:numPr>
        <w:tabs>
          <w:tab w:val="clear" w:pos="708"/>
          <w:tab w:val="left" w:pos="851" w:leader="none"/>
        </w:tabs>
        <w:ind w:left="0" w:firstLine="851"/>
        <w:rPr>
          <w:lang w:eastAsia="ru-RU" w:bidi="ru-RU"/>
        </w:rPr>
      </w:pPr>
      <w:r>
        <w:rPr>
          <w:lang w:eastAsia="ru-RU" w:bidi="ru-RU"/>
        </w:rPr>
        <w:t>клиническую базу.</w:t>
      </w:r>
    </w:p>
    <w:p>
      <w:pPr>
        <w:pStyle w:val="Style23"/>
        <w:numPr>
          <w:ilvl w:val="0"/>
          <w:numId w:val="23"/>
        </w:numPr>
        <w:tabs>
          <w:tab w:val="clear" w:pos="708"/>
          <w:tab w:val="left" w:pos="318" w:leader="none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кадровое обеспечение реализации программы соответствует требованиям штатного расписания кафед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2957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ЛАНИРУЕМЫЕ РЕЗУЛЬТАТЫ ОБУЧЕНИЯ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высшее образование - специалист по специальности: «Лечебное дело», наличие действующего сертификата по одной из специальностей «Офтальмология», «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Эндокринология», «Диабетология», «Общая врачебная практика», «Терапи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профессиональных компетенций, подлежащих совершенствованию в результате освоения дополнительной профессиональной программы повышения квалификации врачей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совершенствуются следующие общепрофессиональные компетенции (далее - ОПК):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223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способность и готовность использовать нормативную документацию, принятую в сфере охраны здоровья (законодательство Российской Федерации, технические регламенты, международные и национальные стандарты, приказы, рекомендации, международную систему единиц (далее - СИ), действующие международные классификации), а также документацию для оценки качества и эффективности работы медицинских организаций (ОПК-1);</w:t>
      </w:r>
    </w:p>
    <w:p>
      <w:pPr>
        <w:pStyle w:val="Style23"/>
        <w:widowControl w:val="false"/>
        <w:numPr>
          <w:ilvl w:val="0"/>
          <w:numId w:val="4"/>
        </w:numPr>
        <w:tabs>
          <w:tab w:val="clear" w:pos="708"/>
          <w:tab w:val="left" w:pos="851" w:leader="none"/>
          <w:tab w:val="left" w:pos="1223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способность и готовность формировать у пациентов и членов их семей мотивацию, направленную на сохранение и укрепление своего здоровья и здоровья окружающих (ОПК-2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У обучающегося совершенствуются следующие профессиональные компетенции (далее - ПК)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 w:bidi="ru-RU"/>
        </w:rPr>
        <w:t>в диагностической деятельности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  <w:tab w:val="left" w:pos="1223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пособность и готовность к постановке диагноза на основании методик, принятых в медицинской практике при обследовании больных диабетической ретинопатией. Использовать алгоритм постановки диагноза и его рубрификации с учетом Международной статистической классификации болезней и проблем, связанных со здоровьем (МКБ) (ПК-1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способность и готовность анализировать закономерности функционирования органа зрения и центрального отдела зрительного анализатора, использовать основные методики клинико-лабораторного обследования и оценки функционального состояния организма пациентов для своевременной диагностики заболевания (ПК-2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способность и готовность выявлять у пациентов патологические изменения на сетчатке, используя современные методы офтальмологического обследования (ПК-3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 w:bidi="ru-RU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  <w:lang w:eastAsia="ru-RU" w:bidi="ru-RU"/>
        </w:rPr>
        <w:t>в лечебной деятельности: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способность и готовность придерживаться алгоритмов диагностики, принятых в медицинской практике у больных с диабетической ретинопатией (ПК-4)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 xml:space="preserve">способность и готовность назначать пациентам адекватное лечение в соответствии с поставленным диагнозом, осуществлять алгоритм выбора медикаментозной терапии и хирургического лечения, владеть необходимым объемом манипуляций у больных диабетической ретинопатией (ПК-5); 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 xml:space="preserve">способность и готовность применять различные методы профилактического лечения (первичная, вторичная и третичная профилактика), придерживаться принятых алгоритмов оказания медицинской помощи больным сахарным диабетом (ПК-6);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 w:bidi="ru-RU"/>
        </w:rPr>
        <w:t>в реабилитационной деятельности;</w:t>
      </w:r>
    </w:p>
    <w:p>
      <w:pPr>
        <w:pStyle w:val="Style23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способность и готовность применять различные реабилитационные мероприятия (социальные, психологические) при диабетической ретинопатии и снижении зрения  (ПК-6).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еречень знаний, умений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По окончании обучения врач-специалист должен </w:t>
      </w:r>
      <w:r>
        <w:rPr>
          <w:rFonts w:cs="Times New Roman" w:ascii="Times New Roman" w:hAnsi="Times New Roman"/>
          <w:sz w:val="24"/>
          <w:szCs w:val="24"/>
          <w:u w:val="single"/>
          <w:lang w:eastAsia="ru-RU" w:bidi="ru-RU"/>
        </w:rPr>
        <w:t>знать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стандарт и правила оказания медицинской помощи пациентам с диабетической ретинопатей, стандарт оснащения кабинета врача офтальмолога;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особенности ретинального кровоснабжения, ультраструктуру заднего отрезка глаза и особенности иннервации органа зрения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классификацию диабетической ретинопатии и диабетического макулярного отек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тандартные методы офтальмологического обследования пациентов с сахарным диабетом: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оценка максимально корригированной остроты зрения;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пневотонометрия;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биомикроскопия глаза;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непрямая офтальмоскопия с бесконтактными линзам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современные инструментальные методы обследования: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фундус-фотографирование;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оптическая когерентная томография сетчатки;</w:t>
      </w:r>
    </w:p>
    <w:p>
      <w:pPr>
        <w:pStyle w:val="Style23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флуоресцентная ангиография сетчатки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особенности медикаментозного и хирургического лечения диабетической ретинопатии и диабетического макулярного отека.</w:t>
      </w:r>
    </w:p>
    <w:p>
      <w:pPr>
        <w:pStyle w:val="Style23"/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 xml:space="preserve">По окончании обучения врач-специалист </w:t>
      </w:r>
      <w:r>
        <w:rPr>
          <w:rStyle w:val="Bodytext2"/>
          <w:rFonts w:eastAsia="Tahoma"/>
          <w:color w:val="000000"/>
        </w:rPr>
        <w:t>должен уметь: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провести стандартный комплекс обследования пациента с диабетом для выявления диабетической ретинопат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диагностировать диабетическую ретинопатию по стадиям у больного с различными глазными осложнениями диабета, классифицировать диабетическую ретинопатию по баллам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диагностировать диабетический макулярный отек, классифицировать его по формам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>назначить необходимый комплекс дополнительного обследования и интерпретировать результаты проведенного обследования: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 xml:space="preserve">5- </w:t>
      </w:r>
      <w:r>
        <w:rPr/>
        <w:t>и 7-польное фундус-фотографирование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Оптическая когерентная томография сетчатки;</w:t>
      </w:r>
    </w:p>
    <w:p>
      <w:pPr>
        <w:pStyle w:val="Style23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  <w:t>Флуоресцентная ангиография глазного дна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провести отбор пациентов, нуждающихся в лечении;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провести отбор пациентов, нуждающихся в динамическом наблюдении.</w:t>
      </w:r>
    </w:p>
    <w:p>
      <w:pPr>
        <w:pStyle w:val="Style23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851"/>
        <w:jc w:val="both"/>
        <w:rPr/>
      </w:pPr>
      <w:r>
        <w:rPr>
          <w:lang w:eastAsia="ru-RU" w:bidi="ru-RU"/>
        </w:rPr>
        <w:t xml:space="preserve">Назначить профилактическое лечение больным сахарным диабетом с различными стадиями диабетической ретинопатии. </w:t>
      </w:r>
    </w:p>
    <w:p>
      <w:pPr>
        <w:pStyle w:val="Style23"/>
        <w:tabs>
          <w:tab w:val="clear" w:pos="708"/>
          <w:tab w:val="left" w:pos="851" w:leader="none"/>
        </w:tabs>
        <w:ind w:left="0"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По окончании обучения врач-специалист </w:t>
      </w:r>
      <w:r>
        <w:rPr>
          <w:rStyle w:val="Bodytext2"/>
          <w:rFonts w:eastAsia="Tahoma"/>
          <w:color w:val="000000"/>
        </w:rPr>
        <w:t>должен владеть: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>навыками стандартного обследования пациентов с сахарным диабетом и глазными осложнениями диабет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>навыками современного дополнительного обследования пациентов с диабетической ретинопатией и диабетическим макулярным отеком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>навыками проведения дифференциальной диагностики диабетической ретинопатии с другими глазными осложнениями и другими заболеваниям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 xml:space="preserve">навыками осмотра и консультирования пациентов, которым было проведение лечение по поводу диабетической ретинопатии, диабетического макулярного отека;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>навыками выявления других глазных осложнений сахарного диабета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rPr/>
      </w:pPr>
      <w:r>
        <w:rPr>
          <w:lang w:eastAsia="ru-RU" w:bidi="ru-RU"/>
        </w:rPr>
        <w:t xml:space="preserve">навыками назначения медикаментозной терапии и хирургического лечения пациентов с диабетической ретинопатией; 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навыками назначения профилактических мероприятий при диабетической ретинопатии;</w:t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851"/>
        <w:jc w:val="both"/>
        <w:rPr>
          <w:lang w:eastAsia="ru-RU" w:bidi="ru-RU"/>
        </w:rPr>
      </w:pPr>
      <w:r>
        <w:rPr>
          <w:lang w:eastAsia="ru-RU" w:bidi="ru-RU"/>
        </w:rPr>
        <w:t>навыками реабилитации пациентов с низким зрение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ТРЕБОВАНИЯ К ИТОГОВОЙ АТТЕСТАЦИ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Итоговая аттестация по дополнительной профессиональной программе повышения квалификации врачей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проводится в форме экзамена и должна выявлять теоретическую и практическую подготовку врача-специалиста в соответствии с требованиями квалификационных характеристик и профессиональных стандар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Обучающийся допускается к итоговой аттестации после изучения дисциплин в объеме, предусмотренном учебным планом дополнительной профессиональной программы повышения квалификации врачей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Лица, освоившие программу дополнительной профессиональной программы повышения квалификации врачей по теме «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диабетическая ретинопатия – современное состояние проблемы»</w:t>
      </w:r>
      <w:r>
        <w:rPr>
          <w:rFonts w:cs="Times New Roman" w:ascii="Times New Roman" w:hAnsi="Times New Roman"/>
          <w:sz w:val="24"/>
          <w:szCs w:val="24"/>
          <w:lang w:eastAsia="ru-RU" w:bidi="ru-RU"/>
        </w:rPr>
        <w:t xml:space="preserve"> и успешно прошедшие итоговую аттестацию, получают документ о дополнительном профессиональном образовании - удостоверение о повышении квалификации в объеме 36 час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6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Лицам, не прошедшим итоговую аттестацию или получившим на итоговой аттестации неудовлетворительные результаты, а также лицам, освоившим часть дополнительной профессиональной программы и (или) отчисленным из ФГБУ «Эндокринологический научный центр» Минздрава России, выдается справка об обучении или о периоде обучен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УЧЕБНЫЙ ПЛАН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ДОПОЛНИТЕЛЬНОЙ ПРОФЕССИОНАЛЬНОЙ ОБРАЗОВАТЕЛЬНОЙ ПРОГРАММЫ ПОВЫШЕНИЯ КВАЛИФИКАЦИИ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Категория обучающихся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врачи офтальмологи, врачи эндокринологи, врачи диабетологи, врачи общей (семейной) врачебной практики, врачи терапевты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Срок обучения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36 часов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ежим занятий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6 академических часов в день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Форма обучения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очная с отрывом от работ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>Распределение часов по темам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90"/>
        <w:gridCol w:w="808"/>
        <w:gridCol w:w="945"/>
        <w:gridCol w:w="1070"/>
        <w:gridCol w:w="992"/>
        <w:gridCol w:w="1104"/>
        <w:gridCol w:w="1142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именование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часо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ор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нт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роля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лек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емина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ормативно-правовые документы, теоретические основы анатомии и нейрофизиологии зрительного анализатора, патогенез диабетической ретинопат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-правовые документы в области офтальмолог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заднего отрезка глаза, особенности ретинального кровото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йрофизиология с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тогенез и эволюция диабетической ретинопати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ы диагностики диабетической ретинопатии и диабетического макулярного оте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ндартные офтальмологические мето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- и 7-польное фундус-фотографир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тическая когерентная томография с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уоресцентная ангиография глазного д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ассифика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чение диабетической ретинопатии и диабетического макулярного оте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а и реабилитац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зерная коагуляция с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3.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травитреальное введение препаратов и витрэктом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Итог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  <w:lang w:eastAsia="zh-CN"/>
              </w:rPr>
              <w:t>Экзамен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Courier New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eastAsia="Courier New" w:cs="Times New Roman" w:ascii="Times New Roman" w:hAnsi="Times New Roman"/>
                <w:b/>
                <w:i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КАЛЕНДАРНЫЙ УЧЕБНЫЙ ГРАФИК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160" w:firstLine="851"/>
        <w:jc w:val="both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Планируется проведение обучения в соответствии с учебно-производственным планом обучения специалистов здравоохранения по программам дополнительного профессионального образования, утвержденном в ФГБУ «НМИЦ эндокринологии» Минздрава России: 12.02.2018-16.02.2018, 12.03.2018-16.03.2018, 16.04.2018-20.04.2018г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OLE_LINK1"/>
      <w:bookmarkStart w:id="9" w:name="OLE_LINK2"/>
      <w:bookmarkStart w:id="10" w:name="OLE_LINK3"/>
      <w:bookmarkEnd w:id="8"/>
      <w:bookmarkEnd w:id="9"/>
      <w:bookmarkEnd w:id="10"/>
      <w:r>
        <w:rPr>
          <w:rFonts w:cs="Times New Roman" w:ascii="Times New Roman" w:hAnsi="Times New Roman"/>
          <w:sz w:val="24"/>
          <w:szCs w:val="24"/>
          <w:lang w:eastAsia="ru-RU" w:bidi="ru-RU"/>
        </w:rPr>
        <w:t>УЧЕБНО-МЕТОДИЧЕСКОЕ И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>Основная литератур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Style23"/>
        <w:widowControl w:val="false"/>
        <w:numPr>
          <w:ilvl w:val="0"/>
          <w:numId w:val="2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/>
      </w:pPr>
      <w:r>
        <w:rPr>
          <w:lang w:eastAsia="ru-RU" w:bidi="ru-RU"/>
        </w:rPr>
        <w:t>Клинический рекомендации «Алгоритмы специализированной медицинской помощи больным сахарным диабетом» 8 выпуск, под ред. И.И. Дедова, М.В. Шестаковой, А.Ю. Майорова. Ж. Сахарный диабет.2017;20(1</w:t>
      </w:r>
      <w:r>
        <w:rPr>
          <w:lang w:val="en-US" w:eastAsia="ru-RU" w:bidi="ru-RU"/>
        </w:rPr>
        <w:t>S</w:t>
      </w:r>
      <w:r>
        <w:rPr>
          <w:lang w:eastAsia="ru-RU" w:bidi="ru-RU"/>
        </w:rPr>
        <w:t xml:space="preserve">):1-112. 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>
          <w:lang w:eastAsia="ru-RU" w:bidi="ru-RU"/>
        </w:rPr>
      </w:pPr>
      <w:r>
        <w:rPr>
          <w:lang w:eastAsia="ru-RU" w:bidi="ru-RU"/>
        </w:rPr>
        <w:t>Офтальмология. Национальное руководство. Краткое издание. Под ред. С.Э. Аветисова, Е.А. Егорова, Л.К. Мошетовой, В.В. Нероева, Х.П. Тахчиди. – М: ГЭОТАР-Медиа, 2016, 736 с. ISBN978-5-9704-3799-5.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>
          <w:lang w:eastAsia="ru-RU" w:bidi="ru-RU"/>
        </w:rPr>
      </w:pPr>
      <w:r>
        <w:rPr/>
        <w:t>Сахарный диабет: острые и хронические осложнения / Под ред. И.И. Дедова, М.В. Шестаковой. — М.: ООО «Издательство «Медицинское информационное агентство», 2011. — 480 с.: ил. ISBN 978-5-9986-0067-8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>
          <w:lang w:eastAsia="ru-RU" w:bidi="ru-RU"/>
        </w:rPr>
      </w:pPr>
      <w:r>
        <w:rPr/>
        <w:t>ОКТ сетчатки. Метод анализа и интерпретации. Ламброзо Б., Рисполи М. / Под ред. В.В. Нероева, О.В. Зайцевой. – М.: Апрель, 2012. – 83., ил. ISBN 978-5-905212-07-9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/>
      </w:pPr>
      <w:r>
        <w:rPr/>
        <w:t xml:space="preserve">Вопросы лазерной офтальмологии. Под ред. А.В.Большунова. – М: Апрель, 2013.-316 с. 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/>
      </w:pPr>
      <w:r>
        <w:rPr/>
        <w:t>Федеральный закон от 21.11.2011 N 323-ФЗ (ред. от 29.07.2017) "Об основах охраны здоровья граждан в Российской Федерации"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rPr>
          <w:highlight w:val="red"/>
        </w:rPr>
      </w:pPr>
      <w:r>
        <w:rPr>
          <w:highlight w:val="red"/>
        </w:rPr>
        <w:t>ФЗ об охране здоровья граждан</w:t>
      </w:r>
    </w:p>
    <w:p>
      <w:pPr>
        <w:pStyle w:val="Style23"/>
        <w:widowControl w:val="false"/>
        <w:numPr>
          <w:ilvl w:val="0"/>
          <w:numId w:val="7"/>
        </w:numPr>
        <w:tabs>
          <w:tab w:val="clear" w:pos="708"/>
          <w:tab w:val="left" w:pos="851" w:leader="none"/>
          <w:tab w:val="left" w:pos="1418" w:leader="none"/>
        </w:tabs>
        <w:spacing w:before="0" w:after="0"/>
        <w:ind w:left="0" w:firstLine="851"/>
        <w:contextualSpacing/>
        <w:jc w:val="both"/>
        <w:rPr>
          <w:highlight w:val="red"/>
        </w:rPr>
      </w:pPr>
      <w:hyperlink r:id="rId3" w:tgtFrame="_blank">
        <w:r>
          <w:rPr>
            <w:rStyle w:val="InternetLink"/>
            <w:highlight w:val="red"/>
          </w:rPr>
          <w:t xml:space="preserve">Стандарт оснащения офтальмологического кабинета, </w:t>
        </w:r>
      </w:hyperlink>
      <w:r>
        <w:rPr>
          <w:highlight w:val="red"/>
        </w:rPr>
        <w:t>Приложение № 2 к Порядку оказания плановой медицинской помощи населению Российской Федерации при заболеваниях глаза, его придаточного аппарата и орбиты утвержденному приказом Минздравсоцразвития России от 27 февраля 2010 г. № 115н.</w:t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2777" w:leader="none"/>
        </w:tabs>
        <w:spacing w:before="0" w:after="0"/>
        <w:ind w:left="0" w:firstLine="851"/>
        <w:contextualSpacing/>
        <w:rPr>
          <w:highlight w:val="red"/>
        </w:rPr>
      </w:pPr>
      <w:r>
        <w:rPr>
          <w:highlight w:val="red"/>
        </w:rPr>
      </w:r>
    </w:p>
    <w:p>
      <w:pPr>
        <w:pStyle w:val="Style23"/>
        <w:widowControl w:val="false"/>
        <w:tabs>
          <w:tab w:val="clear" w:pos="708"/>
          <w:tab w:val="left" w:pos="851" w:leader="none"/>
          <w:tab w:val="left" w:pos="2777" w:leader="none"/>
        </w:tabs>
        <w:spacing w:before="0" w:after="0"/>
        <w:ind w:left="0" w:firstLine="851"/>
        <w:contextualSpacing/>
        <w:rPr>
          <w:b/>
          <w:b/>
          <w:lang w:eastAsia="ru-RU" w:bidi="ru-RU"/>
        </w:rPr>
      </w:pPr>
      <w:r>
        <w:rPr>
          <w:b/>
          <w:lang w:eastAsia="ru-RU" w:bidi="ru-RU"/>
        </w:rPr>
        <w:t>Дополнительная литератур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люоресцентная ангиография в офтальмологии: атлас/ С. Дитмар, Ф.Г. Хольц: пер. с англ. Е.Н. Пономаревой, Е.И. Лоскутовой: под ред. М.М. Шишкина, А.А. Казарян. – М: Геотар-Медия, 2011. – 224 с.: ил. ISBN 978-5-9704-1828-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practical manual of diabetic retinopathy management /P.H. Scanton, C.P. Wilkinson, S.J. Aldington, D.R. Matthews, 2009 – 214 p. ISBN 978-1-4051-7035-2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contextualSpacing/>
        <w:rPr>
          <w:rFonts w:ascii="Times New Roman" w:hAnsi="Times New Roman" w:cs="Times New Roman"/>
          <w:sz w:val="24"/>
          <w:szCs w:val="24"/>
          <w:lang w:val="en-US" w:eastAsia="ru-RU" w:bidi="ru-RU"/>
        </w:rPr>
      </w:pPr>
      <w:r>
        <w:rPr>
          <w:rFonts w:cs="Times New Roman" w:ascii="Times New Roman" w:hAnsi="Times New Roman"/>
          <w:sz w:val="24"/>
          <w:szCs w:val="24"/>
          <w:lang w:val="en-US" w:eastAsia="ru-RU" w:bidi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eastAsia="ru-RU" w:bidi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 w:bidi="ru-RU"/>
        </w:rPr>
        <w:t xml:space="preserve">Программное обеспечение: </w:t>
      </w:r>
    </w:p>
    <w:p>
      <w:pPr>
        <w:pStyle w:val="Style23"/>
        <w:widowControl w:val="false"/>
        <w:numPr>
          <w:ilvl w:val="0"/>
          <w:numId w:val="28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 xml:space="preserve">Презентации в </w:t>
      </w:r>
      <w:r>
        <w:rPr>
          <w:lang w:val="en-US"/>
        </w:rPr>
        <w:t>PowerPoint</w:t>
      </w:r>
      <w:r>
        <w:rPr/>
        <w:t xml:space="preserve"> по темам, включенным в учебный план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 w:bidi="ru-RU"/>
        </w:rPr>
        <w:t>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:</w:t>
      </w:r>
    </w:p>
    <w:p>
      <w:pPr>
        <w:pStyle w:val="Style23"/>
        <w:widowControl w:val="false"/>
        <w:numPr>
          <w:ilvl w:val="0"/>
          <w:numId w:val="2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Аудитория №1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Аудитория №2, симуляционный класс</w:t>
      </w:r>
    </w:p>
    <w:p>
      <w:pPr>
        <w:pStyle w:val="Style23"/>
        <w:widowControl w:val="false"/>
        <w:numPr>
          <w:ilvl w:val="0"/>
          <w:numId w:val="26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Отделение диабетической ретинопатии и офтальмохирургии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Style23"/>
        <w:widowControl w:val="false"/>
        <w:numPr>
          <w:ilvl w:val="0"/>
          <w:numId w:val="30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Персональные компьютеры с выходом в Интернет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Мультимедиа, ноутбук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Щелевая лампа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Бесконтактная диагностическая линза для непрямой офтальмоскопии 78</w:t>
      </w:r>
      <w:r>
        <w:rPr>
          <w:lang w:val="en-US"/>
        </w:rPr>
        <w:t>D</w:t>
      </w:r>
      <w:r>
        <w:rPr/>
        <w:t xml:space="preserve"> и 90</w:t>
      </w:r>
      <w:r>
        <w:rPr>
          <w:lang w:val="en-US"/>
        </w:rPr>
        <w:t>D</w:t>
      </w:r>
      <w:r>
        <w:rPr/>
        <w:t>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>Фотокамера для фотографирования глазного дна с режимом ангиографии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 xml:space="preserve">Оптический когерентный томограф </w:t>
      </w:r>
      <w:r>
        <w:rPr>
          <w:lang w:val="en-US"/>
        </w:rPr>
        <w:t>Carl</w:t>
      </w:r>
      <w:r>
        <w:rPr/>
        <w:t xml:space="preserve"> </w:t>
      </w:r>
      <w:r>
        <w:rPr>
          <w:lang w:val="en-US"/>
        </w:rPr>
        <w:t>Zeiss</w:t>
      </w:r>
      <w:r>
        <w:rPr/>
        <w:t>;</w:t>
      </w:r>
    </w:p>
    <w:p>
      <w:pPr>
        <w:pStyle w:val="Style23"/>
        <w:widowControl w:val="false"/>
        <w:numPr>
          <w:ilvl w:val="0"/>
          <w:numId w:val="9"/>
        </w:numPr>
        <w:tabs>
          <w:tab w:val="clear" w:pos="708"/>
          <w:tab w:val="left" w:pos="851" w:leader="none"/>
          <w:tab w:val="left" w:pos="1418" w:leader="none"/>
        </w:tabs>
        <w:ind w:left="0" w:firstLine="851"/>
        <w:rPr/>
      </w:pPr>
      <w:r>
        <w:rPr/>
        <w:t xml:space="preserve">Офтальмологическая операционная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овая аттестация обучающихся по результатам освоения дополнительной профессиональной программы повышения квалификации врачей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«диабетическая ретинопатия – современное состояние проблемы» </w:t>
      </w:r>
      <w:r>
        <w:rPr>
          <w:rFonts w:cs="Times New Roman" w:ascii="Times New Roman" w:hAnsi="Times New Roman"/>
          <w:sz w:val="24"/>
          <w:szCs w:val="24"/>
        </w:rPr>
        <w:t xml:space="preserve">должна выявлять теоретическую и практическую подготовку врача-специалиста по теме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требованиями квалификационных характеристик и профессиональных стандартов. Итоговая аттестация проводится в форме экзамена с оценкой применения полученных навыков по обследованию пациента (в том числе с применением дополнительных методов обследования) в реальной работе, с оценкой правильности диагностирования стадии диабетической ретинопатии с применением симуляционных методик, с проведением разбора клинических задач (1 клиническая задача) и ответа на вопросы билета (2 вопроса в билете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/>
        <w:t>Критерии оценки итоговой аттеста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59"/>
        <w:gridCol w:w="2418"/>
        <w:gridCol w:w="2806"/>
        <w:gridCol w:w="1836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/П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Этап итоговой аттестаци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ритерии правильного ответа (действия)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зможные ошибки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нжировка ответа по баллам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применения навыков по обследованию пациент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ля биомикроскопии глаза: осмотр верхнего и нижнего сводов век, осмотр переднего отрезка глаза в проходящем и боковом свет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учающийся проводит осмотр без предварительной обработки рук, не проводит осмотра сводов век, не проводит осмотра либо в проходящем либо в отраженном свет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ценка навыков применения дополнительных методов обследования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вильное выполнение 5- и 7-польного фундус-фотографирования, оптической когерентной томографии сетчатки (в режим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macula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cub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HD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rais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), флуоресцентной ангиографии глазного дна. Умение интерпретировать выявленные изменения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учение фотографий и сканов неудовлетворительного качества, неадекватная интерпретация выявленных изменений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ценка умения проводить диагностику диабетической ретинопатии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вильная градация (дифференцировка) стадии диабетической ретинопатии при оценке 5 и 7 польных фотографий по двум применяемым клиническим классификация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вильное описание и градация диабетического макулярного отека по фундус-фотографиям и сканам ОКТ макул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шибки при определении стадии диабетической ретинопатии по классификаци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M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Port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ru-RU"/>
              </w:rPr>
              <w:t>Kohn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соответствие баллов и степени тяжести диабетической ретинопати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адекватная диагностика даибетического макулярного оте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бор клинической задач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вильное построение клинической концепции, рекомендация всех обоснованных методов исследования, правильная формулировка диагноза, правильно сформулированная лечебная тактика.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становка диагноза без учета результатов дополнительного обследования для постановки диагноза, без проведения дифференциальной диагностики, рекомендации обследования не в полном объеме, рекомендации лечения, не основанного на доказательной медицин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 на устные вопросы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лный ответ, включающий обоснование диагностической, клинической и лечебной тактики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  <w:tab w:val="left" w:pos="2777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ситуационных задач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задача 1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ка А. 33 лет пришла на консультацию к офтальмологу с жалобами на снижение зрения правого глаза. Пациентка страдает сахарным диабетом 1 типа с 14 лет (в течение 19 лет), находится на интенсифицированной базисно-боллюсной терапии аналогами инсулина, проводит самоконтроль гликемии редко. Известно, что пациентка отметила снижение зрения (в виде пелены, размытости) правого глаза около 1 мес назад. Также отмечает периодическое повышение артериального давления и отеки нижних конечностей. Офтальмологический статус: </w:t>
      </w:r>
      <w:r>
        <w:rPr>
          <w:rFonts w:cs="Times New Roman" w:ascii="Times New Roman" w:hAnsi="Times New Roman"/>
          <w:sz w:val="24"/>
          <w:szCs w:val="24"/>
          <w:lang w:val="en-US"/>
        </w:rPr>
        <w:t>VisOD</w:t>
      </w:r>
      <w:r>
        <w:rPr>
          <w:rFonts w:cs="Times New Roman" w:ascii="Times New Roman" w:hAnsi="Times New Roman"/>
          <w:sz w:val="24"/>
          <w:szCs w:val="24"/>
        </w:rPr>
        <w:t xml:space="preserve"> – движение руки у лица, </w:t>
      </w:r>
      <w:r>
        <w:rPr>
          <w:rFonts w:cs="Times New Roman" w:ascii="Times New Roman" w:hAnsi="Times New Roman"/>
          <w:sz w:val="24"/>
          <w:szCs w:val="24"/>
          <w:lang w:val="en-US"/>
        </w:rPr>
        <w:t>VisOS</w:t>
      </w:r>
      <w:r>
        <w:rPr>
          <w:rFonts w:cs="Times New Roman" w:ascii="Times New Roman" w:hAnsi="Times New Roman"/>
          <w:sz w:val="24"/>
          <w:szCs w:val="24"/>
        </w:rPr>
        <w:t xml:space="preserve"> 0,8 н/к, ВГД </w:t>
      </w:r>
      <w:r>
        <w:rPr>
          <w:rFonts w:cs="Times New Roman" w:ascii="Times New Roman" w:hAnsi="Times New Roman"/>
          <w:sz w:val="24"/>
          <w:szCs w:val="24"/>
          <w:lang w:val="en-US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в норме. Движение глаз, положение и передний отрезок без патологии. На глазном дне: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не офтальмоскопируется из-за гемофтальма,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множественные микроаневризмы, разнокалиберные ретинальные геморрагии, умеренное количество ишемических зон на средней периферии, неоваскуляризация ДЗН, локусы неоваскуляризации размерами более 1 ДД по аркадам в 3 сегментах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е дополнительное обследование необходимо выполнить?</w:t>
      </w:r>
    </w:p>
    <w:p>
      <w:pPr>
        <w:pStyle w:val="Style23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В чем причина резкого снижения зрения правого глаза?</w:t>
      </w:r>
    </w:p>
    <w:p>
      <w:pPr>
        <w:pStyle w:val="Style23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Сформулируйте клинический диагноз?</w:t>
      </w:r>
    </w:p>
    <w:p>
      <w:pPr>
        <w:pStyle w:val="Style23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 xml:space="preserve">Какое лечение должно быть рекомендовано? В какие сроки оно должно быть выполнено? </w:t>
      </w:r>
    </w:p>
    <w:p>
      <w:pPr>
        <w:pStyle w:val="Style23"/>
        <w:widowControl w:val="false"/>
        <w:numPr>
          <w:ilvl w:val="0"/>
          <w:numId w:val="19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профилактические мероприятия должны быть рекомендованы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задача 2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 Б. 54 лет пришел на консультацию к офтальмологу с жалобами на снижение зрения обоих глаз (ощущение пелены перед глазами). Пациент болен сахарным диабетом 2 типа, заболевание диагностировано 7 лет назад. Находится на пероральной комбинированной сахароснижающей терапии, проводит самоконтроль гликемии редко. Офтальмологический статус: </w:t>
      </w:r>
      <w:r>
        <w:rPr>
          <w:rFonts w:cs="Times New Roman" w:ascii="Times New Roman" w:hAnsi="Times New Roman"/>
          <w:sz w:val="24"/>
          <w:szCs w:val="24"/>
          <w:lang w:val="en-US"/>
        </w:rPr>
        <w:t>VisOD</w:t>
      </w:r>
      <w:r>
        <w:rPr>
          <w:rFonts w:cs="Times New Roman" w:ascii="Times New Roman" w:hAnsi="Times New Roman"/>
          <w:sz w:val="24"/>
          <w:szCs w:val="24"/>
        </w:rPr>
        <w:t xml:space="preserve"> с макс.коррекцией 0,6, </w:t>
      </w:r>
      <w:r>
        <w:rPr>
          <w:rFonts w:cs="Times New Roman" w:ascii="Times New Roman" w:hAnsi="Times New Roman"/>
          <w:sz w:val="24"/>
          <w:szCs w:val="24"/>
          <w:lang w:val="en-US"/>
        </w:rPr>
        <w:t>VisOS</w:t>
      </w:r>
      <w:r>
        <w:rPr>
          <w:rFonts w:cs="Times New Roman" w:ascii="Times New Roman" w:hAnsi="Times New Roman"/>
          <w:sz w:val="24"/>
          <w:szCs w:val="24"/>
        </w:rPr>
        <w:t xml:space="preserve"> с макс.коррекцией 0,5 н/к, ВГД </w:t>
      </w:r>
      <w:r>
        <w:rPr>
          <w:rFonts w:cs="Times New Roman" w:ascii="Times New Roman" w:hAnsi="Times New Roman"/>
          <w:sz w:val="24"/>
          <w:szCs w:val="24"/>
          <w:lang w:val="en-US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в норме. Движение, положение глаз и передний отрезок без патологии. На глазном дне: </w:t>
      </w:r>
      <w:r>
        <w:rPr>
          <w:rFonts w:cs="Times New Roman" w:ascii="Times New Roman" w:hAnsi="Times New Roman"/>
          <w:sz w:val="24"/>
          <w:szCs w:val="24"/>
          <w:lang w:val="en-US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в центре множественные микроаневризмы, точечные ретинальные геморрагии, твердый экссудат, отек сетчатки, паравазально - умеренное количество ишемических зон на средней перифер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е дополнительное офтальмологическое исследование должно быть выполнено в первую очередь?</w:t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е дополнительное обследование должно быть рекомендовано этому пациенту? Какие факторы риска должны быть выявлены?</w:t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В чем предполагаемая причина снижения зрения?</w:t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Сформулируйте клинический диагноз?</w:t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 xml:space="preserve">Какое лечение должно быть рекомендовано? В какие сроки оно должно быть выполнено? </w:t>
      </w:r>
    </w:p>
    <w:p>
      <w:pPr>
        <w:pStyle w:val="Style23"/>
        <w:widowControl w:val="false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профилактические мероприятия должны быть рекомендованы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задача 3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циентка В. 25 лет пришла на повторный осмотр к офтальмологу с жалобами на резкое снижение зрения обоих глаз. Пациентка страдает сахарным диабетом 1 типа с 5 лет (длительность - 20 лет), находится на интенсифицированной базисно-боллюсной терапии аналогами инсулина, самоконтроль гликемии регулярный. Из анамнеза известно, что в течение последнего полугода ей проведена панретинальная лазерная коагуляция сетчатки по поводу пролиферативной диабетической ретинопатией. Отметила снижение зрения в течение последних 2 недель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возможные причины снижения зрения в течение последних 2 недель?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й план обследования должен быть рекомендован?</w:t>
      </w:r>
    </w:p>
    <w:p>
      <w:pPr>
        <w:pStyle w:val="Style23"/>
        <w:widowControl w:val="false"/>
        <w:numPr>
          <w:ilvl w:val="0"/>
          <w:numId w:val="2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могут быть осложнения панретинальной лазерной коагуляции сетчатки? Какие методы лечения этих осложнений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задача 4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 Г. 65 лет пришел на консультацию к офтальмологу с жалобами на снижение зрения левого глаза. Пациент страдает сахарным диабетом 2 типа с 60-летнего возраста, находится на пероральной сахароснижающей терапии, не проводит самоконтроль гликемии. Пациент длительное время наблюдается по поводу возрастной катаракты, закапывает «витаминные» капли для профилактики. Офтальмологический статус: </w:t>
      </w:r>
      <w:r>
        <w:rPr>
          <w:rFonts w:cs="Times New Roman" w:ascii="Times New Roman" w:hAnsi="Times New Roman"/>
          <w:sz w:val="24"/>
          <w:szCs w:val="24"/>
          <w:lang w:val="en-US"/>
        </w:rPr>
        <w:t>VisOD</w:t>
      </w:r>
      <w:r>
        <w:rPr>
          <w:rFonts w:cs="Times New Roman" w:ascii="Times New Roman" w:hAnsi="Times New Roman"/>
          <w:sz w:val="24"/>
          <w:szCs w:val="24"/>
        </w:rPr>
        <w:t xml:space="preserve"> – 0,2 н/к, </w:t>
      </w:r>
      <w:r>
        <w:rPr>
          <w:rFonts w:cs="Times New Roman" w:ascii="Times New Roman" w:hAnsi="Times New Roman"/>
          <w:sz w:val="24"/>
          <w:szCs w:val="24"/>
          <w:lang w:val="en-US"/>
        </w:rPr>
        <w:t>VisOS</w:t>
      </w:r>
      <w:r>
        <w:rPr>
          <w:rFonts w:cs="Times New Roman" w:ascii="Times New Roman" w:hAnsi="Times New Roman"/>
          <w:sz w:val="24"/>
          <w:szCs w:val="24"/>
        </w:rPr>
        <w:t xml:space="preserve"> 0,1 н/к, ВГД </w:t>
      </w:r>
      <w:r>
        <w:rPr>
          <w:rFonts w:cs="Times New Roman" w:ascii="Times New Roman" w:hAnsi="Times New Roman"/>
          <w:sz w:val="24"/>
          <w:szCs w:val="24"/>
          <w:lang w:val="en-US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в норме. Движение глаз, положение глаз без патологии. Помутнение кортикальных слоев хрусталика. На глазном дне: детали офтальмоскопируются частично из-за помутнения хрусталика, в центре единичные микроаневризмы, сухие друзы, ретинальные геморрагии, отложение твердого экссудата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Что может быть выявлено при проведении ОКТ макулы?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е дополнительное офтальмологическое исследование может быть рекомендовано при выявлении патологии макулярной области?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В какие сроки может быть рекомендовано выполнение операции по поводу катаракты?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Сформулируйте клинический диагноз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линическая задача 5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циентка Д. 48 лет пришла на консультацию к офтальмологу с жалобами на резкое снижение зрения левого глаза. Страдает сахарным диабетом 1 типа с 37 лет (в течение 11 лет), находится на интенсифицированной базисно-боллюсной терапии аналогами инсулина, проводит самоконтроль гликемии редко. В анамнезе: артериальная гипертензия и гиперхолестеринемия. Пациентка заметила снижение зрения на левом глазу 2 дня назад в виде серого пятна в центре и ограничения поля зрения в верхней половине. Офтальмологический статус: </w:t>
      </w:r>
      <w:r>
        <w:rPr>
          <w:rFonts w:cs="Times New Roman" w:ascii="Times New Roman" w:hAnsi="Times New Roman"/>
          <w:sz w:val="24"/>
          <w:szCs w:val="24"/>
          <w:lang w:val="en-US"/>
        </w:rPr>
        <w:t>VisOD</w:t>
      </w:r>
      <w:r>
        <w:rPr>
          <w:rFonts w:cs="Times New Roman" w:ascii="Times New Roman" w:hAnsi="Times New Roman"/>
          <w:sz w:val="24"/>
          <w:szCs w:val="24"/>
        </w:rPr>
        <w:t xml:space="preserve"> – 1,0, </w:t>
      </w:r>
      <w:r>
        <w:rPr>
          <w:rFonts w:cs="Times New Roman" w:ascii="Times New Roman" w:hAnsi="Times New Roman"/>
          <w:sz w:val="24"/>
          <w:szCs w:val="24"/>
          <w:lang w:val="en-US"/>
        </w:rPr>
        <w:t>VisOS</w:t>
      </w:r>
      <w:r>
        <w:rPr>
          <w:rFonts w:cs="Times New Roman" w:ascii="Times New Roman" w:hAnsi="Times New Roman"/>
          <w:sz w:val="24"/>
          <w:szCs w:val="24"/>
        </w:rPr>
        <w:t xml:space="preserve"> движение руки у лица, ВГД </w:t>
      </w:r>
      <w:r>
        <w:rPr>
          <w:rFonts w:cs="Times New Roman" w:ascii="Times New Roman" w:hAnsi="Times New Roman"/>
          <w:sz w:val="24"/>
          <w:szCs w:val="24"/>
          <w:lang w:val="en-US"/>
        </w:rPr>
        <w:t>OU</w:t>
      </w:r>
      <w:r>
        <w:rPr>
          <w:rFonts w:cs="Times New Roman" w:ascii="Times New Roman" w:hAnsi="Times New Roman"/>
          <w:sz w:val="24"/>
          <w:szCs w:val="24"/>
        </w:rPr>
        <w:t xml:space="preserve"> в норме. Движение глаз, положение и передний отрезок без патологии. При периметрии: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границы поля зрения на белый цвет в норме,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сужение поля зрения сверху на 40*, центральная относительная скотома, расширение слепого пятна. На глазном дне: </w:t>
      </w:r>
      <w:r>
        <w:rPr>
          <w:rFonts w:cs="Times New Roman" w:ascii="Times New Roman" w:hAnsi="Times New Roman"/>
          <w:sz w:val="24"/>
          <w:szCs w:val="24"/>
          <w:lang w:val="en-US"/>
        </w:rPr>
        <w:t>OD</w:t>
      </w:r>
      <w:r>
        <w:rPr>
          <w:rFonts w:cs="Times New Roman" w:ascii="Times New Roman" w:hAnsi="Times New Roman"/>
          <w:sz w:val="24"/>
          <w:szCs w:val="24"/>
        </w:rPr>
        <w:t xml:space="preserve"> ДЗН бледно-розовый, границы четкие, артерии сужены, склерозированы, вены узкие, </w:t>
      </w:r>
      <w:r>
        <w:rPr>
          <w:rFonts w:cs="Times New Roman" w:ascii="Times New Roman" w:hAnsi="Times New Roman"/>
          <w:sz w:val="24"/>
          <w:szCs w:val="24"/>
          <w:lang w:val="en-US"/>
        </w:rPr>
        <w:t>SalusII</w:t>
      </w:r>
      <w:r>
        <w:rPr>
          <w:rFonts w:cs="Times New Roman" w:ascii="Times New Roman" w:hAnsi="Times New Roman"/>
          <w:sz w:val="24"/>
          <w:szCs w:val="24"/>
        </w:rPr>
        <w:t xml:space="preserve">, паравазально – единичные микроаневризмы, ишемические зоны, на периферии – без патологии, </w:t>
      </w:r>
      <w:r>
        <w:rPr>
          <w:rFonts w:cs="Times New Roman" w:ascii="Times New Roman" w:hAnsi="Times New Roman"/>
          <w:sz w:val="24"/>
          <w:szCs w:val="24"/>
          <w:lang w:val="en-US"/>
        </w:rPr>
        <w:t>OS</w:t>
      </w:r>
      <w:r>
        <w:rPr>
          <w:rFonts w:cs="Times New Roman" w:ascii="Times New Roman" w:hAnsi="Times New Roman"/>
          <w:sz w:val="24"/>
          <w:szCs w:val="24"/>
        </w:rPr>
        <w:t xml:space="preserve"> ДЗН гиперемирован, границы нечеткие, в центре отек, многочисленные штрихообразные геморрагии, по ходу нижней темпоральной аркады многочисленные штрихообразные геморрагии, отек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ое заболевание левого глаза привело к снижению зрения?</w:t>
      </w:r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дополнительные офтальмологические методы обследования должны быть выполнены?</w:t>
      </w:r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ая тактика лечения и в какие сроки?</w:t>
      </w:r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 xml:space="preserve">Какие специфические методы лечения данного заболевания существуют? </w:t>
      </w:r>
    </w:p>
    <w:p>
      <w:pPr>
        <w:pStyle w:val="Style23"/>
        <w:widowControl w:val="false"/>
        <w:numPr>
          <w:ilvl w:val="0"/>
          <w:numId w:val="15"/>
        </w:numPr>
        <w:tabs>
          <w:tab w:val="clear" w:pos="708"/>
          <w:tab w:val="left" w:pos="851" w:leader="none"/>
        </w:tabs>
        <w:spacing w:before="0" w:after="0"/>
        <w:ind w:left="0" w:firstLine="851"/>
        <w:contextualSpacing/>
        <w:rPr/>
      </w:pPr>
      <w:r>
        <w:rPr/>
        <w:t>Какие профилактические мероприятия должны быть рекомендованы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тные вопросы к экзамену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полнительной профессиональной образовательной программе повышения квалификации врачей офтальмологов, эндокринологов, диабетологов, врачей общей практики, терапевт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1</w:t>
      </w:r>
    </w:p>
    <w:p>
      <w:pPr>
        <w:pStyle w:val="Style23"/>
        <w:widowControl w:val="false"/>
        <w:numPr>
          <w:ilvl w:val="0"/>
          <w:numId w:val="31"/>
        </w:numPr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  <w:t>Патогенез диабетической ретинопатии</w:t>
      </w:r>
    </w:p>
    <w:p>
      <w:pPr>
        <w:pStyle w:val="Style23"/>
        <w:widowControl w:val="false"/>
        <w:numPr>
          <w:ilvl w:val="0"/>
          <w:numId w:val="10"/>
        </w:numPr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  <w:t>Дополнительные методы диагностики диабетической ретинопати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2</w:t>
      </w:r>
    </w:p>
    <w:p>
      <w:pPr>
        <w:pStyle w:val="Style23"/>
        <w:widowControl w:val="false"/>
        <w:numPr>
          <w:ilvl w:val="0"/>
          <w:numId w:val="16"/>
        </w:numPr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  <w:t>Клинические классификации диабетической ретинопатии</w:t>
      </w:r>
    </w:p>
    <w:p>
      <w:pPr>
        <w:pStyle w:val="Style23"/>
        <w:widowControl w:val="false"/>
        <w:numPr>
          <w:ilvl w:val="0"/>
          <w:numId w:val="16"/>
        </w:numPr>
        <w:tabs>
          <w:tab w:val="clear" w:pos="708"/>
          <w:tab w:val="left" w:pos="1134" w:leader="none"/>
          <w:tab w:val="left" w:pos="2777" w:leader="none"/>
        </w:tabs>
        <w:ind w:left="851" w:hanging="0"/>
        <w:rPr/>
      </w:pPr>
      <w:r>
        <w:rPr/>
        <w:t>Лазерные методы лечения диабетической ретинопатии: виды, параметры, особенности проведения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3</w:t>
      </w:r>
    </w:p>
    <w:p>
      <w:pPr>
        <w:pStyle w:val="Style23"/>
        <w:widowControl w:val="false"/>
        <w:numPr>
          <w:ilvl w:val="0"/>
          <w:numId w:val="20"/>
        </w:numPr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  <w:t>Изменения на глазном дне при диабетической ретинопатии</w:t>
      </w:r>
    </w:p>
    <w:p>
      <w:pPr>
        <w:pStyle w:val="Style23"/>
        <w:widowControl w:val="false"/>
        <w:numPr>
          <w:ilvl w:val="0"/>
          <w:numId w:val="20"/>
        </w:numPr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  <w:t>Современное лечение диабетической ретинопатии</w:t>
      </w:r>
    </w:p>
    <w:p>
      <w:pPr>
        <w:pStyle w:val="Style23"/>
        <w:widowControl w:val="false"/>
        <w:tabs>
          <w:tab w:val="clear" w:pos="708"/>
          <w:tab w:val="left" w:pos="1134" w:leader="none"/>
          <w:tab w:val="left" w:pos="2777" w:leader="none"/>
        </w:tabs>
        <w:ind w:left="0" w:firstLine="851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4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ая диагностика диабетической ретинопатии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диабетической ретинопат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лет 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лечения диабетического макулярного оте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ажение глаз при сахарном диабете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овый контроль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ополнительной профессиональной образовательной программы повышения квалификации врачей офтальмологов, эндокринологов, диабетологов, врачей общей практики, терапевтов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  <w:t>«диабетическая ретинопатия – современное состояние проблемы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какой самый ранний клинический признак диабетически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тинальное кровоизлияние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икроаневризмы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мофтальм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асширение диаметра венул глазного дн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2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какова минимальная частота динамического наблюдения офтальмологом пациента с непролиферативной диабетической ретинопатией (согласно алгоритмам оказания специализированной медицинской помощи больным сахарным диабетом)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 раз в год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3 раза в год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 необходимост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2 раза в год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3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опрос: какой стадии нет в классификации диабетической ретинопатии, предложенной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Kohner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orta</w:t>
      </w:r>
      <w:r>
        <w:rPr>
          <w:rFonts w:cs="Times New Roman" w:ascii="Times New Roman" w:hAnsi="Times New Roman"/>
          <w:i/>
          <w:sz w:val="24"/>
          <w:szCs w:val="24"/>
        </w:rPr>
        <w:t xml:space="preserve"> в 1999 году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пролиферативна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геморрагическа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ролиферативна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репролиферативна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4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какие формы выделяют в классификации диабетического макулярного отека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линически значимый и клинически незначимый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локальный и диффузный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 тракционным компонентом и без тракционного компонент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все варианты верные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5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какие признаки характерны для диабетического макулярного отека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акопление твердых экссудатов в пределах 500 мкм от фовеолы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увеличение толщины центральной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икроаневризмы в парафовеолярной област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отслойка слоя пигментого эпителия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6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наличие какого клинического признака на глазном дне достаточно для постановки диагноза «препролиферативная диабетическая ретинопатия»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кроаневризмы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венозные петл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четкообразность» вен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ретинальные геморрагии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7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что из нижеперечисленного может быть результатом прогрессирования пролиферативной диабетическо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неоваскуляризация радужной оболоч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оваскуляризация угла передней камеры глаз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неоваскуляризация роговицы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субретинальная неоваскуляризац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8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что из нижеперечисленного может быть осложнением пролиферативной диабетическо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тракционная отслойка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неоваскулярная глауком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емофтальм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центральная серозная хореоретинопатия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9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риск каких заболеваний повышен при сахарном диабете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кклюзия центральной вены сетчатки и ветвей центральной вены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катаракт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растная макулярная дегенерац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вичная открытоугольная глауком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0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с какими заболеваниями нужно проводить дифференциальный диагноз при наличии микроаневризм и ретинальных кровоизлияний на глазном дне у больных сахарным диабетом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гипертоническая ретинопат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окклюзия ветвей центральной вены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растная макулярная дегенерац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икроаневризмы Лебер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1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при каких состояниях и заболеваниях риск возникновения диабетической ретинопатии ниже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трофия зрительного нерв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иоп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амблиоп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вичная открытоугольная глауком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2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терапия выбора диабетического макулярного отека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А. интравитреальное введение ингибиторов ангиогенеза (анти</w:t>
      </w:r>
      <w:r>
        <w:rPr>
          <w:rFonts w:cs="Times New Roman" w:ascii="Times New Roman" w:hAnsi="Times New Roman"/>
          <w:sz w:val="24"/>
          <w:szCs w:val="24"/>
          <w:lang w:val="en-US"/>
        </w:rPr>
        <w:t>VEGF</w:t>
      </w:r>
      <w:r>
        <w:rPr>
          <w:rFonts w:cs="Times New Roman" w:ascii="Times New Roman" w:hAnsi="Times New Roman"/>
          <w:sz w:val="24"/>
          <w:szCs w:val="24"/>
        </w:rPr>
        <w:t>- препаратов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фокальная лазерная коагуляция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икроинвазивная витрэктомия с мембранопилингом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флюоресцентная ангиография глазного дн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3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методы лечения диабетического макулярного отека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кроинвазивная витрэктомия с мембранопилингом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ероральный прием фенофибрата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. интравитреальное введение ингибиторов ангиогенеза (анти</w:t>
      </w:r>
      <w:r>
        <w:rPr>
          <w:rFonts w:cs="Times New Roman" w:ascii="Times New Roman" w:hAnsi="Times New Roman"/>
          <w:sz w:val="24"/>
          <w:szCs w:val="24"/>
          <w:lang w:val="en-US"/>
        </w:rPr>
        <w:t>VEGF</w:t>
      </w:r>
      <w:r>
        <w:rPr>
          <w:rFonts w:cs="Times New Roman" w:ascii="Times New Roman" w:hAnsi="Times New Roman"/>
          <w:sz w:val="24"/>
          <w:szCs w:val="24"/>
        </w:rPr>
        <w:t>- препаратов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лазерная коагуляция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терапия эмоксипином и ретиналамином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4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методы лечения гемофтальма при пролиферативной диабетическо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кроинвазивная витрэктомия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лазерная коагуляция сетчатки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. интравитреальное введение ингибиторов ангиогенеза (анти</w:t>
      </w:r>
      <w:r>
        <w:rPr>
          <w:rFonts w:cs="Times New Roman" w:ascii="Times New Roman" w:hAnsi="Times New Roman"/>
          <w:sz w:val="24"/>
          <w:szCs w:val="24"/>
          <w:lang w:val="en-US"/>
        </w:rPr>
        <w:t>VEGF</w:t>
      </w:r>
      <w:r>
        <w:rPr>
          <w:rFonts w:cs="Times New Roman" w:ascii="Times New Roman" w:hAnsi="Times New Roman"/>
          <w:sz w:val="24"/>
          <w:szCs w:val="24"/>
        </w:rPr>
        <w:t>- препаратов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ерапия эмоксипином, вобэнзимом, гемазой.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5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при какой длительности гемофтальма при пролиферативной диабетической ретинопатии без отслойка сетчатки можно рекомендовать выполнение микроинвазивной витрэктом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олее 3 мес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ри любой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олее 6 мес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более 12 мес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6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какое лечение должно быть рекомендовано в первую очередь при диабетическом макулярном отеке с тракционным компонентом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икроинвазивная витрэктомия с мембранопилингом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фокальная лазерная коагуляция сетчатки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>В. интравитреальное введение ингибиторов ангиогенеза (анти</w:t>
      </w:r>
      <w:r>
        <w:rPr>
          <w:rFonts w:cs="Times New Roman" w:ascii="Times New Roman" w:hAnsi="Times New Roman"/>
          <w:sz w:val="24"/>
          <w:szCs w:val="24"/>
          <w:lang w:val="en-US"/>
        </w:rPr>
        <w:t>VEGF</w:t>
      </w:r>
      <w:r>
        <w:rPr>
          <w:rFonts w:cs="Times New Roman" w:ascii="Times New Roman" w:hAnsi="Times New Roman"/>
          <w:sz w:val="24"/>
          <w:szCs w:val="24"/>
        </w:rPr>
        <w:t>- препаратов)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арабульбарное введение дексаметазона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7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возможные осложнения панретинальной лазерной коагуляции сетчатк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ограничение поля зрения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ериферическая витреохореоретинальная дистрофия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снижение контрастной чувствительности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макулярный отек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8 (выберите один правильный ответ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варианты проведения лазерной коагуляции сетчатки при диабетическо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фокальная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анретинальная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о типу «решетки»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иферическа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19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в каких случаях наблюдается прогрессирование диабетической ретинопати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беременность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пубертат, 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езкое снижение гликированного гемоглобина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частые кетоацидотические состояния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20 (выберите все правильные ответы)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прос: макулярный отек может встречаться при?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а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окклюзии ветвей центральной вены сетчатк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 катаракте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возрастной макулярной дегенерации,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диабетической ретинопат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2777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  <w:bookmarkStart w:id="11" w:name="OLE_LINK1"/>
      <w:bookmarkStart w:id="12" w:name="OLE_LINK2"/>
      <w:bookmarkStart w:id="13" w:name="OLE_LINK3"/>
      <w:bookmarkStart w:id="14" w:name="OLE_LINK1"/>
      <w:bookmarkStart w:id="15" w:name="OLE_LINK2"/>
      <w:bookmarkStart w:id="16" w:name="OLE_LINK3"/>
      <w:bookmarkEnd w:id="14"/>
      <w:bookmarkEnd w:id="15"/>
      <w:bookmarkEnd w:id="16"/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1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08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29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7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26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pacing w:lineRule="auto" w:line="240" w:before="0" w:after="0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eastAsia="Times New Roman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0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8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 w:val="false"/>
      <w:color w:val="000000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Symbol" w:hAnsi="Symbol" w:cs="Symbol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vertAlign w:val="superscript"/>
    </w:rPr>
  </w:style>
  <w:style w:type="character" w:styleId="Style9">
    <w:name w:val="Текст сноски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Знак"/>
    <w:qFormat/>
    <w:rPr>
      <w:lang w:val="ru-RU" w:bidi="ar-SA"/>
    </w:rPr>
  </w:style>
  <w:style w:type="character" w:styleId="Bibdomain1">
    <w:name w:val="bib-domain1"/>
    <w:basedOn w:val="11"/>
    <w:qFormat/>
    <w:rPr/>
  </w:style>
  <w:style w:type="character" w:styleId="Bibdomain4">
    <w:name w:val="bib-domain4"/>
    <w:basedOn w:val="11"/>
    <w:qFormat/>
    <w:rPr/>
  </w:style>
  <w:style w:type="character" w:styleId="Bibdomain8">
    <w:name w:val="bib-domain8"/>
    <w:basedOn w:val="11"/>
    <w:qFormat/>
    <w:rPr/>
  </w:style>
  <w:style w:type="character" w:styleId="Bibsource">
    <w:name w:val="bib-source"/>
    <w:basedOn w:val="11"/>
    <w:qFormat/>
    <w:rPr/>
  </w:style>
  <w:style w:type="character" w:styleId="InternetLink">
    <w:name w:val="Hyperlink"/>
    <w:rPr>
      <w:color w:val="0000FF"/>
      <w:u w:val="single"/>
    </w:rPr>
  </w:style>
  <w:style w:type="character" w:styleId="Bibdomain5">
    <w:name w:val="bib-domain5"/>
    <w:basedOn w:val="11"/>
    <w:qFormat/>
    <w:rPr/>
  </w:style>
  <w:style w:type="character" w:styleId="Bibheading">
    <w:name w:val="bib-heading"/>
    <w:basedOn w:val="11"/>
    <w:qFormat/>
    <w:rPr/>
  </w:style>
  <w:style w:type="character" w:styleId="Bibdomain6">
    <w:name w:val="bib-domain6"/>
    <w:basedOn w:val="11"/>
    <w:qFormat/>
    <w:rPr/>
  </w:style>
  <w:style w:type="character" w:styleId="Bibdomain2">
    <w:name w:val="bib-domain2"/>
    <w:basedOn w:val="11"/>
    <w:qFormat/>
    <w:rPr/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11"/>
    <w:qFormat/>
    <w:rPr/>
  </w:style>
  <w:style w:type="character" w:styleId="Applestylespan">
    <w:name w:val="apple-style-span"/>
    <w:basedOn w:val="11"/>
    <w:qFormat/>
    <w:rPr/>
  </w:style>
  <w:style w:type="character" w:styleId="Mwheadline">
    <w:name w:val="mw-headline"/>
    <w:basedOn w:val="11"/>
    <w:qFormat/>
    <w:rPr/>
  </w:style>
  <w:style w:type="character" w:styleId="Style11">
    <w:name w:val="Текст Знак"/>
    <w:qFormat/>
    <w:rPr>
      <w:rFonts w:ascii="Courier New" w:hAnsi="Courier New" w:cs="Courier New"/>
      <w:sz w:val="24"/>
      <w:szCs w:val="24"/>
    </w:rPr>
  </w:style>
  <w:style w:type="character" w:styleId="Text05">
    <w:name w:val="Text_05 Знак"/>
    <w:qFormat/>
    <w:rPr>
      <w:color w:val="000000"/>
      <w:sz w:val="22"/>
      <w:szCs w:val="22"/>
    </w:rPr>
  </w:style>
  <w:style w:type="character" w:styleId="31">
    <w:name w:val="Основной текст 3 Знак"/>
    <w:qFormat/>
    <w:rPr>
      <w:sz w:val="22"/>
      <w:szCs w:val="24"/>
    </w:rPr>
  </w:style>
  <w:style w:type="character" w:styleId="Title03">
    <w:name w:val="Title_03 Знак"/>
    <w:qFormat/>
    <w:rPr>
      <w:rFonts w:ascii="Arial" w:hAnsi="Arial" w:cs="Arial"/>
      <w:b/>
      <w:caps/>
      <w:color w:val="000080"/>
      <w:sz w:val="22"/>
      <w:szCs w:val="22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character" w:styleId="Style13">
    <w:name w:val="Верхний колонтитул Знак"/>
    <w:qFormat/>
    <w:rPr>
      <w:rFonts w:ascii="Times New Roman" w:hAnsi="Times New Roman" w:eastAsia="Calibri" w:cs="Times New Roman"/>
      <w:sz w:val="20"/>
      <w:szCs w:val="20"/>
      <w:lang w:eastAsia="zh-CN"/>
    </w:rPr>
  </w:style>
  <w:style w:type="character" w:styleId="Textgreymini">
    <w:name w:val="text_grey_mini"/>
    <w:basedOn w:val="Style6"/>
    <w:qFormat/>
    <w:rPr/>
  </w:style>
  <w:style w:type="character" w:styleId="Textblackmini">
    <w:name w:val="text_black_mini"/>
    <w:basedOn w:val="Style6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аголовок 1 Знак1"/>
    <w:qFormat/>
    <w:rPr>
      <w:rFonts w:ascii="Arial" w:hAnsi="Arial" w:eastAsia="Times New Roman" w:cs="Arial"/>
      <w:b/>
      <w:bCs/>
      <w:kern w:val="2"/>
      <w:sz w:val="32"/>
      <w:szCs w:val="32"/>
      <w:lang w:eastAsia="zh-CN"/>
    </w:rPr>
  </w:style>
  <w:style w:type="character" w:styleId="61">
    <w:name w:val="Заголовок 6 Знак1"/>
    <w:qFormat/>
    <w:rPr>
      <w:rFonts w:ascii="Times New Roman" w:hAnsi="Times New Roman" w:eastAsia="Calibri" w:cs="Times New Roman"/>
      <w:b/>
      <w:sz w:val="20"/>
      <w:szCs w:val="20"/>
      <w:lang w:eastAsia="zh-CN"/>
    </w:rPr>
  </w:style>
  <w:style w:type="character" w:styleId="14">
    <w:name w:val="Текст Знак1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Основной текст_"/>
    <w:qFormat/>
    <w:rPr>
      <w:spacing w:val="3"/>
      <w:sz w:val="17"/>
      <w:szCs w:val="17"/>
      <w:lang w:bidi="ar-SA"/>
    </w:rPr>
  </w:style>
  <w:style w:type="character" w:styleId="15">
    <w:name w:val="Основной текст + Полужирный1"/>
    <w:qFormat/>
    <w:rPr>
      <w:b/>
      <w:bCs/>
      <w:spacing w:val="3"/>
      <w:sz w:val="17"/>
      <w:szCs w:val="17"/>
      <w:lang w:bidi="ar-SA"/>
    </w:rPr>
  </w:style>
  <w:style w:type="character" w:styleId="21">
    <w:name w:val="Подпись к таблице (2)_"/>
    <w:qFormat/>
    <w:rPr>
      <w:b/>
      <w:bCs/>
      <w:spacing w:val="3"/>
      <w:sz w:val="17"/>
      <w:szCs w:val="1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6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Ntopic">
    <w:name w:val="n_topic"/>
    <w:basedOn w:val="Style6"/>
    <w:qFormat/>
    <w:rPr/>
  </w:style>
  <w:style w:type="character" w:styleId="Head">
    <w:name w:val="head"/>
    <w:basedOn w:val="Style6"/>
    <w:qFormat/>
    <w:rPr/>
  </w:style>
  <w:style w:type="character" w:styleId="Value">
    <w:name w:val="value"/>
    <w:basedOn w:val="Style6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 w:eastAsia="zh-C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paragraph" w:styleId="Style21">
    <w:name w:val="Название объекта"/>
    <w:basedOn w:val="Normal"/>
    <w:qFormat/>
    <w:pPr>
      <w:suppressLineNumbers/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7">
    <w:name w:val="Заголовок оглавления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18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zh-CN"/>
    </w:rPr>
  </w:style>
  <w:style w:type="paragraph" w:styleId="BodyText21">
    <w:name w:val="Body Text 21"/>
    <w:basedOn w:val="Normal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  <w:lang w:eastAsia="zh-CN"/>
    </w:rPr>
  </w:style>
  <w:style w:type="paragraph" w:styleId="19">
    <w:name w:val="Стиль1"/>
    <w:basedOn w:val="Normal"/>
    <w:qFormat/>
    <w:pPr>
      <w:suppressAutoHyphens w:val="true"/>
      <w:spacing w:lineRule="auto" w:line="240" w:before="0" w:after="0"/>
      <w:ind w:left="720" w:hanging="363"/>
      <w:outlineLvl w:val="1"/>
    </w:pPr>
    <w:rPr>
      <w:rFonts w:ascii="Times New Roman" w:hAnsi="Times New Roman" w:eastAsia="Times New Roman" w:cs="Wingdings"/>
      <w:sz w:val="20"/>
      <w:szCs w:val="20"/>
      <w:lang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Style23">
    <w:name w:val="Абзац списка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51">
    <w:name w:val="çàãîëîâîê 5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ind w:right="43" w:hanging="0"/>
      <w:jc w:val="center"/>
    </w:pPr>
    <w:rPr>
      <w:rFonts w:ascii="Times New Roman" w:hAnsi="Times New Roman" w:eastAsia="Times New Roman" w:cs="Times New Roman"/>
      <w:b/>
      <w:bCs/>
      <w:sz w:val="32"/>
      <w:szCs w:val="32"/>
      <w:lang w:eastAsia="zh-CN"/>
    </w:rPr>
  </w:style>
  <w:style w:type="paragraph" w:styleId="110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eastAsia="zh-CN"/>
    </w:rPr>
  </w:style>
  <w:style w:type="paragraph" w:styleId="112">
    <w:name w:val="Абзац списка1"/>
    <w:basedOn w:val="Normal"/>
    <w:qFormat/>
    <w:pPr>
      <w:suppressAutoHyphens w:val="true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Text051">
    <w:name w:val="Text_05"/>
    <w:basedOn w:val="Heading5"/>
    <w:qFormat/>
    <w:pPr>
      <w:widowControl w:val="false"/>
      <w:numPr>
        <w:ilvl w:val="0"/>
        <w:numId w:val="0"/>
      </w:numPr>
      <w:overflowPunct w:val="false"/>
      <w:autoSpaceDE w:val="false"/>
      <w:spacing w:before="80" w:after="4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Text06">
    <w:name w:val="Text_06"/>
    <w:basedOn w:val="Heading6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exact" w:line="240" w:before="80" w:after="40"/>
      <w:ind w:left="170" w:hanging="170"/>
      <w:jc w:val="both"/>
      <w:textAlignment w:val="baseline"/>
      <w:outlineLvl w:val="9"/>
    </w:pPr>
    <w:rPr>
      <w:rFonts w:eastAsia="Times New Roman"/>
      <w:b w:val="false"/>
      <w:color w:val="0000FF"/>
      <w:sz w:val="22"/>
      <w:szCs w:val="22"/>
    </w:rPr>
  </w:style>
  <w:style w:type="paragraph" w:styleId="Title04">
    <w:name w:val="Title_04"/>
    <w:basedOn w:val="Heading4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exact" w:line="240" w:before="120" w:after="40"/>
      <w:textAlignment w:val="baseline"/>
      <w:outlineLvl w:val="9"/>
    </w:pPr>
    <w:rPr>
      <w:rFonts w:ascii="Times New Roman" w:hAnsi="Times New Roman" w:cs="Times New Roman"/>
      <w:bCs w:val="false"/>
      <w:smallCaps/>
      <w:color w:val="800000"/>
      <w:sz w:val="24"/>
      <w:szCs w:val="20"/>
    </w:rPr>
  </w:style>
  <w:style w:type="paragraph" w:styleId="Title02">
    <w:name w:val="Title_02"/>
    <w:basedOn w:val="Heading2"/>
    <w:qFormat/>
    <w:pPr>
      <w:keepLines/>
      <w:numPr>
        <w:ilvl w:val="0"/>
        <w:numId w:val="0"/>
      </w:numPr>
      <w:suppressLineNumbers/>
      <w:overflowPunct w:val="false"/>
      <w:spacing w:lineRule="auto" w:line="360" w:before="360" w:after="80"/>
      <w:ind w:left="113" w:hanging="113"/>
      <w:jc w:val="center"/>
      <w:textAlignment w:val="baseline"/>
      <w:outlineLvl w:val="9"/>
    </w:pPr>
    <w:rPr>
      <w:rFonts w:ascii="Arial" w:hAnsi="Arial" w:cs="Arial"/>
      <w:b/>
      <w:color w:val="FF00FF"/>
      <w:sz w:val="28"/>
      <w:szCs w:val="20"/>
    </w:rPr>
  </w:style>
  <w:style w:type="paragraph" w:styleId="Title01">
    <w:name w:val="Title_01"/>
    <w:basedOn w:val="Heading1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lineRule="auto" w:line="360" w:before="720" w:after="80"/>
      <w:ind w:left="113" w:hanging="113"/>
      <w:jc w:val="center"/>
      <w:textAlignment w:val="baseline"/>
      <w:outlineLvl w:val="9"/>
    </w:pPr>
    <w:rPr>
      <w:rFonts w:cs="Times New Roman"/>
      <w:bCs w:val="false"/>
      <w:caps/>
      <w:color w:val="80008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Title031">
    <w:name w:val="Title_03"/>
    <w:basedOn w:val="Heading3"/>
    <w:qFormat/>
    <w:pPr>
      <w:keepNext w:val="false"/>
      <w:numPr>
        <w:ilvl w:val="0"/>
        <w:numId w:val="0"/>
      </w:numPr>
      <w:overflowPunct w:val="false"/>
      <w:spacing w:lineRule="exact" w:line="280" w:before="240" w:after="120"/>
      <w:textAlignment w:val="baseline"/>
      <w:outlineLvl w:val="9"/>
    </w:pPr>
    <w:rPr>
      <w:rFonts w:ascii="Arial" w:hAnsi="Arial" w:cs="Arial"/>
      <w:bCs w:val="false"/>
      <w:caps/>
      <w:color w:val="000080"/>
      <w:sz w:val="22"/>
      <w:szCs w:val="22"/>
    </w:rPr>
  </w:style>
  <w:style w:type="paragraph" w:styleId="TextDrugs">
    <w:name w:val="Text_Drugs"/>
    <w:basedOn w:val="Normal"/>
    <w:qFormat/>
    <w:pPr>
      <w:widowControl w:val="false"/>
      <w:suppressAutoHyphens w:val="true"/>
      <w:overflowPunct w:val="false"/>
      <w:autoSpaceDE w:val="false"/>
      <w:spacing w:lineRule="exact" w:line="220" w:before="40" w:after="40"/>
      <w:ind w:left="454" w:hanging="454"/>
      <w:textAlignment w:val="baseline"/>
    </w:pPr>
    <w:rPr>
      <w:rFonts w:ascii="Times New Roman" w:hAnsi="Times New Roman" w:eastAsia="Times New Roman" w:cs="Times New Roman"/>
      <w:color w:val="000000"/>
      <w:sz w:val="18"/>
      <w:szCs w:val="18"/>
      <w:lang w:eastAsia="zh-CN"/>
    </w:rPr>
  </w:style>
  <w:style w:type="paragraph" w:styleId="Style24">
    <w:name w:val="Знак Знак Знак Знак Знак Знак Знак Знак Знак Знак"/>
    <w:basedOn w:val="Normal"/>
    <w:qFormat/>
    <w:pPr>
      <w:suppressAutoHyphens w:val="true"/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 w:eastAsia="zh-CN"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spacing w:lineRule="auto" w:line="240" w:before="0" w:after="0"/>
      <w:ind w:firstLine="708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Style2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ummary">
    <w:name w:val="summar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180" w:firstLine="708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left="180" w:firstLine="708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22">
    <w:name w:val="Текст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113">
    <w:name w:val="Цитата1"/>
    <w:basedOn w:val="Normal"/>
    <w:qFormat/>
    <w:pPr>
      <w:widowControl w:val="false"/>
      <w:overflowPunct w:val="false"/>
      <w:autoSpaceDE w:val="false"/>
      <w:spacing w:lineRule="auto" w:line="259" w:before="0" w:after="0"/>
      <w:ind w:left="1080" w:right="6200" w:hanging="0"/>
      <w:textAlignment w:val="baseline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  <w:lang w:val="en-US"/>
    </w:rPr>
  </w:style>
  <w:style w:type="paragraph" w:styleId="23">
    <w:name w:val="Подпись к таблице (2)"/>
    <w:basedOn w:val="Normal"/>
    <w:qFormat/>
    <w:pPr>
      <w:widowControl w:val="false"/>
      <w:shd w:fill="FFFFFF" w:val="clear"/>
      <w:spacing w:lineRule="exact" w:line="245" w:before="0" w:after="0"/>
    </w:pPr>
    <w:rPr>
      <w:b/>
      <w:bCs/>
      <w:spacing w:val="3"/>
      <w:sz w:val="17"/>
      <w:szCs w:val="17"/>
      <w:lang w:val="en-US"/>
    </w:rPr>
  </w:style>
  <w:style w:type="paragraph" w:styleId="Style3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ма примечания"/>
    <w:basedOn w:val="Style31"/>
    <w:next w:val="Style31"/>
    <w:qFormat/>
    <w:pPr>
      <w:suppressAutoHyphens w:val="false"/>
      <w:spacing w:lineRule="auto" w:line="240"/>
    </w:pPr>
    <w:rPr>
      <w:rFonts w:ascii="Calibri" w:hAnsi="Calibri" w:cs="Calibri"/>
      <w:b/>
      <w:bCs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phthalmology-med.ru/images/Standards/Pr-2-115n-1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26:00Z</dcterms:created>
  <dc:creator>эндокринология</dc:creator>
  <dc:description/>
  <cp:keywords/>
  <dc:language>en-US</dc:language>
  <cp:lastModifiedBy>Федорова Наталья Сергеевна</cp:lastModifiedBy>
  <cp:lastPrinted>2017-12-14T12:57:00Z</cp:lastPrinted>
  <dcterms:modified xsi:type="dcterms:W3CDTF">2017-12-14T10:00:00Z</dcterms:modified>
  <cp:revision>4</cp:revision>
  <dc:subject/>
  <dc:title/>
</cp:coreProperties>
</file>